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appendix g7</w:t>
      </w:r>
    </w:p>
    <w:p>
      <w:pPr>
        <w:pStyle w:val="ChapterTitle"/>
        <w:rPr/>
      </w:pPr>
      <w:r>
        <w:rPr/>
        <w:t>cost-effectiveness analysis tool:  procost</w:t>
      </w:r>
    </w:p>
    <w:p>
      <w:pPr>
        <w:pStyle w:val="TextBody"/>
        <w:rPr/>
      </w:pPr>
      <w:r>
        <w:rPr/>
        <w:t>This appendix describes the pertinent features of the calculation methodology used to determine the cost-effectiveness of conservation measures in the Fourth Draft Power Plan.  The following describes implementation of the methodology in a spreadsheet tool as well as a description of the primary inputs and values used in this analysis.</w:t>
      </w:r>
    </w:p>
    <w:p>
      <w:pPr>
        <w:pStyle w:val="Heading1"/>
        <w:ind w:hanging="0"/>
        <w:rPr/>
      </w:pPr>
      <w:r>
        <w:rPr/>
        <w:t>Objective</w:t>
      </w:r>
    </w:p>
    <w:p>
      <w:pPr>
        <w:pStyle w:val="TextBody"/>
        <w:rPr/>
      </w:pPr>
      <w:r>
        <w:rPr/>
        <w:t xml:space="preserve">The PROCOST model was developed to provide a method to characterize the costs and benefits of conservation programs so that they can be compared on an equal footing to other energy resource options including generation and other demand side resources.  The model is intended to take a full “life-cycle” view of the program from a </w:t>
      </w:r>
      <w:r>
        <w:rPr>
          <w:i/>
          <w:iCs/>
        </w:rPr>
        <w:t>societal</w:t>
      </w:r>
      <w:r>
        <w:rPr/>
        <w:t xml:space="preserve"> perspective.  This requires that the model quantify all costs to society including first costs, operating costs, and periodic maintenance and replacement costs.  The model must also be able to incorporate all of the benefits to society that can be quantified including avoided energy and capacity resources, avoided losses and costs on the transmission and distribution system, and non-energy benefits such as environmental externalities and the regional conservation credit.</w:t>
      </w:r>
    </w:p>
    <w:p>
      <w:pPr>
        <w:pStyle w:val="Heading1"/>
        <w:ind w:hanging="0"/>
        <w:rPr/>
      </w:pPr>
      <w:r>
        <w:rPr/>
        <w:t>Approach</w:t>
      </w:r>
    </w:p>
    <w:p>
      <w:pPr>
        <w:pStyle w:val="TextBody"/>
        <w:rPr/>
      </w:pPr>
      <w:r>
        <w:rPr/>
        <w:t>PROCOST is based on the principal that the fundamental analysis of costs and benefits should take place at the individual conservation measure level.  However, in the real world, these measures are typically bundled together to form “programs.” These bundles are often targeted to apply to a specific end-use within an identified market segment.  These end-use/segments often require analysis across a number of “sub-segments” such as different building types and climate regions.  PROCOST is set up to analyze all three of these levels of analysis: individual measure, measure bundle, and market segment program.</w:t>
      </w:r>
    </w:p>
    <w:p>
      <w:pPr>
        <w:pStyle w:val="TextBody"/>
        <w:rPr/>
      </w:pPr>
      <w:r>
        <w:rPr/>
        <w:t xml:space="preserve">Because everything is built upon the individual conservation measures, PROCOST includes a great deal of detail to provide a complete life-cycle cost analysis.  PROCOST uses an approach that computes the present value of all of the costs and benefits over the life a given measure.  Measures are then grouped into the bundles and the appropriate costs and benefits are summed across measures.  If appropriate, these bundles can be further aggregated into a program.  If the program applies to multiple sub-segments of a market, then the bundles are weighted and then added together across the subsegments to represent the appropriate market segment for the region.  PROCOST also provides the ability to bundle measures by </w:t>
      </w:r>
      <w:r>
        <w:rPr>
          <w:i/>
          <w:iCs/>
        </w:rPr>
        <w:t>category</w:t>
      </w:r>
      <w:r>
        <w:rPr/>
        <w:t xml:space="preserve"> (such as end-use) and/or some cost-effectiveness criteria (such as levelized cost)  There are currently ten pre-defined program aggregations included in PROCOST that automatically bundle the measures into different categories.  The predefined programs include one that groups all cost-effective measures (benefits exceed costs), one that includes all cost-effective user defined categories, and five separate “bins” of levelized cost (0 to 10 mills per kWh, 10 to 20, etc.).</w:t>
      </w:r>
    </w:p>
    <w:p>
      <w:pPr>
        <w:pStyle w:val="Heading1"/>
        <w:ind w:hanging="0"/>
        <w:rPr/>
      </w:pPr>
      <w:r>
        <w:rPr/>
        <w:t>Structure</w:t>
      </w:r>
    </w:p>
    <w:p>
      <w:pPr>
        <w:pStyle w:val="TextBody"/>
        <w:rPr/>
      </w:pPr>
      <w:r>
        <w:rPr/>
        <w:t>Figure G7-1 illustrates the basic structure of PROCOST.  In brief, the program takes input for the program level variables from the ProData sheet, performs benefit and cost calculations on each of the specified measure worksheets and then aggregates the results across measure worksheets and weights them as appropriate, and finally reports the program results to another sheet.  The following is a description of each of these functions.</w:t>
      </w:r>
    </w:p>
    <w:p>
      <w:pPr>
        <w:pStyle w:val="FigTableNumber"/>
        <w:keepNext w:val="true"/>
        <w:rPr/>
      </w:pPr>
      <w:r>
        <w:rPr/>
        <w:t>Figure G7-1</w:t>
      </w:r>
    </w:p>
    <w:p>
      <w:pPr>
        <w:pStyle w:val="FigTableTitle"/>
        <w:keepNext w:val="true"/>
        <w:rPr/>
      </w:pPr>
      <w:r>
        <w:rPr/>
        <w:t>PROCOST Structure</w:t>
      </w:r>
    </w:p>
    <w:p>
      <w:pPr>
        <w:pStyle w:val="Normal"/>
        <w:jc w:val="center"/>
        <w:rPr/>
      </w:pPr>
      <w:r>
        <w:rPr/>
        <w:drawing>
          <wp:inline distT="0" distB="0" distL="0" distR="0">
            <wp:extent cx="4693920" cy="782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93920" cy="7825105"/>
                    </a:xfrm>
                    <a:prstGeom prst="rect">
                      <a:avLst/>
                    </a:prstGeom>
                  </pic:spPr>
                </pic:pic>
              </a:graphicData>
            </a:graphic>
          </wp:inline>
        </w:drawing>
      </w:r>
    </w:p>
    <w:p>
      <w:pPr>
        <w:pStyle w:val="Heading2"/>
        <w:rPr/>
      </w:pPr>
      <w:r>
        <w:rPr/>
        <w:t>Program Definition</w:t>
      </w:r>
    </w:p>
    <w:p>
      <w:pPr>
        <w:pStyle w:val="TextBody"/>
        <w:rPr/>
      </w:pPr>
      <w:r>
        <w:rPr/>
        <w:t>All of the inputs describing the proposed program to be analyzed are defined on the ProData worksheet.  As shown in Figure G7-2, this input is broken into five separate blocks of input data.  The first block, Program Parameters, details all of the appropriate assumptions needed to characterize the time value of the various cost and benefit stream.  The Program Sponsor block provides the data needed to describe the variety of potential program sponsors.  The Measure Worksheet block tells PROCOST which measures to include in this particular program analysis and defines the appropriate weighting factors for aggregation across sub-sectors.  The Program Report Block describes which of the predefined programs to be included in the final report output.  The Program File and Directory Names block describes where the appropriate input data and report output can be found.  Each of these blocks is described in more detail below.</w:t>
      </w:r>
    </w:p>
    <w:p>
      <w:pPr>
        <w:pStyle w:val="FigTableNumber"/>
        <w:keepNext w:val="true"/>
        <w:rPr/>
      </w:pPr>
      <w:r>
        <w:rPr/>
        <w:t>Figure G7- 2</w:t>
      </w:r>
    </w:p>
    <w:p>
      <w:pPr>
        <w:pStyle w:val="FigTableTitle"/>
        <w:keepNext w:val="true"/>
        <w:rPr/>
      </w:pPr>
      <w:r>
        <w:rPr/>
        <w:t>ProData Program Data Input Sheet</w:t>
      </w:r>
    </w:p>
    <w:p>
      <w:pPr>
        <w:pStyle w:val="Heading3"/>
        <w:keepNext w:val="false"/>
        <w:ind w:hanging="0"/>
        <w:rPr/>
      </w:pPr>
      <w:r>
        <w:rPr/>
        <w:drawing>
          <wp:inline distT="0" distB="0" distL="0" distR="0">
            <wp:extent cx="6170930" cy="558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170930" cy="5582285"/>
                    </a:xfrm>
                    <a:prstGeom prst="rect">
                      <a:avLst/>
                    </a:prstGeom>
                  </pic:spPr>
                </pic:pic>
              </a:graphicData>
            </a:graphic>
          </wp:inline>
        </w:drawing>
      </w:r>
    </w:p>
    <w:p>
      <w:pPr>
        <w:pStyle w:val="Heading3"/>
        <w:ind w:hanging="0"/>
        <w:rPr/>
      </w:pPr>
      <w:r>
        <w:rPr/>
        <w:t>Program Financial Inputs</w:t>
      </w:r>
    </w:p>
    <w:p>
      <w:pPr>
        <w:pStyle w:val="TextBody"/>
        <w:rPr/>
      </w:pPr>
      <w:r>
        <w:rPr/>
        <w:t>As mentioned, this block contains all of the inputs to describe the time value of the various cost and benefits for the measures and the program itself.  Each of these inputs is described further in the following:</w:t>
      </w:r>
    </w:p>
    <w:p>
      <w:pPr>
        <w:pStyle w:val="BulletList"/>
        <w:numPr>
          <w:ilvl w:val="0"/>
          <w:numId w:val="2"/>
        </w:numPr>
        <w:tabs>
          <w:tab w:val="clear" w:pos="720"/>
          <w:tab w:val="left" w:pos="0" w:leader="none"/>
        </w:tabs>
        <w:spacing w:before="0" w:after="120"/>
        <w:ind w:left="1080" w:hanging="720"/>
        <w:rPr/>
      </w:pPr>
      <w:r>
        <w:rPr/>
        <w:t>Program Name - The name of the program analyzed</w:t>
      </w:r>
    </w:p>
    <w:p>
      <w:pPr>
        <w:pStyle w:val="BulletList"/>
        <w:numPr>
          <w:ilvl w:val="0"/>
          <w:numId w:val="2"/>
        </w:numPr>
        <w:tabs>
          <w:tab w:val="clear" w:pos="720"/>
          <w:tab w:val="left" w:pos="0" w:leader="none"/>
        </w:tabs>
        <w:spacing w:before="0" w:after="120"/>
        <w:ind w:left="1080" w:hanging="720"/>
        <w:rPr/>
      </w:pPr>
      <w:r>
        <w:rPr/>
        <w:t>Program Type - The primary sector this program applies to.  This must be one of the following: Residential, Commercial, Industrial, Irrigation, or T&amp;D.</w:t>
      </w:r>
    </w:p>
    <w:p>
      <w:pPr>
        <w:pStyle w:val="BulletList"/>
        <w:numPr>
          <w:ilvl w:val="0"/>
          <w:numId w:val="2"/>
        </w:numPr>
        <w:tabs>
          <w:tab w:val="clear" w:pos="720"/>
          <w:tab w:val="left" w:pos="0" w:leader="none"/>
        </w:tabs>
        <w:spacing w:before="0" w:after="120"/>
        <w:ind w:left="1080" w:hanging="720"/>
        <w:rPr/>
      </w:pPr>
      <w:r>
        <w:rPr/>
        <w:t>Program Life - This is the life of the longest element in the program, not to be confused with measure lifetime.  For example, in new commercial, the mean lifetime of buildings is 45 years.  Within the building, measures are installed that have lives varying from one year to 45 years.  From a societal perspective, the program life for new commercial construction should be the life of the building or 45 years.  Where the program consists essentially of a single measure, such as residential appliances, the program life should be set to the measure life.</w:t>
      </w:r>
    </w:p>
    <w:p>
      <w:pPr>
        <w:pStyle w:val="BulletList"/>
        <w:numPr>
          <w:ilvl w:val="0"/>
          <w:numId w:val="2"/>
        </w:numPr>
        <w:tabs>
          <w:tab w:val="clear" w:pos="720"/>
          <w:tab w:val="left" w:pos="0" w:leader="none"/>
        </w:tabs>
        <w:spacing w:before="0" w:after="120"/>
        <w:ind w:left="1080" w:hanging="720"/>
        <w:rPr/>
      </w:pPr>
      <w:r>
        <w:rPr/>
        <w:t>Program Start Date - This is the time in the future that the program begins operating and costs and benefits begin accruing.</w:t>
      </w:r>
    </w:p>
    <w:p>
      <w:pPr>
        <w:pStyle w:val="BulletList"/>
        <w:numPr>
          <w:ilvl w:val="0"/>
          <w:numId w:val="2"/>
        </w:numPr>
        <w:tabs>
          <w:tab w:val="clear" w:pos="720"/>
          <w:tab w:val="left" w:pos="0" w:leader="none"/>
        </w:tabs>
        <w:spacing w:before="0" w:after="120"/>
        <w:ind w:left="1080" w:hanging="720"/>
        <w:rPr/>
      </w:pPr>
      <w:r>
        <w:rPr/>
        <w:t>Present Value Time Zero - This is the year to which all cash flows are returned as present values.  This year may be different than the cost reference year which simply adjusts the final results to some appropriate reference year costs; e.g.  1990 $.</w:t>
      </w:r>
    </w:p>
    <w:p>
      <w:pPr>
        <w:pStyle w:val="BulletList"/>
        <w:numPr>
          <w:ilvl w:val="0"/>
          <w:numId w:val="2"/>
        </w:numPr>
        <w:tabs>
          <w:tab w:val="clear" w:pos="720"/>
          <w:tab w:val="left" w:pos="0" w:leader="none"/>
        </w:tabs>
        <w:spacing w:before="0" w:after="120"/>
        <w:ind w:left="1080" w:hanging="720"/>
        <w:rPr/>
      </w:pPr>
      <w:r>
        <w:rPr/>
        <w:t xml:space="preserve">Cost Reference Year - This is the year-dollars that all costs are reported in.  Adjusted from the present value time zero by the inflation rate.  For example if all costs are present valued to 1996 but the desired reference dollar value for comparison with other resources is 1995 dollars, then the 1996 present values are adjusted by the inflation rate for one year.  </w:t>
      </w:r>
    </w:p>
    <w:p>
      <w:pPr>
        <w:pStyle w:val="BulletList"/>
        <w:numPr>
          <w:ilvl w:val="0"/>
          <w:numId w:val="2"/>
        </w:numPr>
        <w:tabs>
          <w:tab w:val="clear" w:pos="720"/>
          <w:tab w:val="left" w:pos="0" w:leader="none"/>
        </w:tabs>
        <w:spacing w:before="0" w:after="120"/>
        <w:ind w:left="1080" w:hanging="720"/>
        <w:rPr/>
      </w:pPr>
      <w:r>
        <w:rPr/>
        <w:t>Real Discount Rate - This is the societal discount rate net of inflation.</w:t>
      </w:r>
    </w:p>
    <w:p>
      <w:pPr>
        <w:pStyle w:val="BulletList"/>
        <w:numPr>
          <w:ilvl w:val="0"/>
          <w:numId w:val="2"/>
        </w:numPr>
        <w:tabs>
          <w:tab w:val="clear" w:pos="720"/>
          <w:tab w:val="left" w:pos="0" w:leader="none"/>
        </w:tabs>
        <w:spacing w:before="0" w:after="120"/>
        <w:ind w:left="1080" w:hanging="720"/>
        <w:rPr/>
      </w:pPr>
      <w:r>
        <w:rPr/>
        <w:t xml:space="preserve">Inflation Rate  - This is the general rate of inflation typically defined using gross domestic product figures.  This input is not necessary for most of the analysis and primarily affects the adjustment of costs from present value time zero to the appropriate reference year dollars.  </w:t>
      </w:r>
    </w:p>
    <w:p>
      <w:pPr>
        <w:pStyle w:val="BulletList"/>
        <w:numPr>
          <w:ilvl w:val="0"/>
          <w:numId w:val="2"/>
        </w:numPr>
        <w:tabs>
          <w:tab w:val="clear" w:pos="720"/>
          <w:tab w:val="left" w:pos="0" w:leader="none"/>
        </w:tabs>
        <w:spacing w:before="0" w:after="120"/>
        <w:ind w:left="1080" w:hanging="720"/>
        <w:rPr/>
      </w:pPr>
      <w:r>
        <w:rPr/>
        <w:t>Capital Real Escalation Rate - This input defines the escalation rate of capital cost items such as replacement costs within a measure over time.  This value is typically set to zero, indicating that costs are anticipated to rise with the rate of inflation.</w:t>
      </w:r>
    </w:p>
    <w:p>
      <w:pPr>
        <w:pStyle w:val="BulletList"/>
        <w:numPr>
          <w:ilvl w:val="0"/>
          <w:numId w:val="2"/>
        </w:numPr>
        <w:tabs>
          <w:tab w:val="clear" w:pos="720"/>
          <w:tab w:val="left" w:pos="0" w:leader="none"/>
        </w:tabs>
        <w:spacing w:before="0" w:after="120"/>
        <w:ind w:left="1080" w:hanging="720"/>
        <w:rPr/>
      </w:pPr>
      <w:r>
        <w:rPr/>
        <w:t>Utility Share of First Cost - Defines the share of first cost funded by utilities, or a party with utility cost of capital.</w:t>
      </w:r>
    </w:p>
    <w:p>
      <w:pPr>
        <w:pStyle w:val="BulletList"/>
        <w:numPr>
          <w:ilvl w:val="0"/>
          <w:numId w:val="2"/>
        </w:numPr>
        <w:tabs>
          <w:tab w:val="clear" w:pos="720"/>
          <w:tab w:val="left" w:pos="0" w:leader="none"/>
        </w:tabs>
        <w:spacing w:before="0" w:after="120"/>
        <w:ind w:left="1080" w:hanging="720"/>
        <w:rPr/>
      </w:pPr>
      <w:r>
        <w:rPr/>
        <w:t>Utility Share of Replace Cost - Similar to first cost only applied at the time of measure replacement costs if the measure life is shorter than the program life thus requiring it to be re-purchased during the analysis period.</w:t>
      </w:r>
    </w:p>
    <w:p>
      <w:pPr>
        <w:pStyle w:val="BulletList"/>
        <w:numPr>
          <w:ilvl w:val="0"/>
          <w:numId w:val="2"/>
        </w:numPr>
        <w:tabs>
          <w:tab w:val="clear" w:pos="720"/>
          <w:tab w:val="left" w:pos="0" w:leader="none"/>
        </w:tabs>
        <w:spacing w:before="0" w:after="120"/>
        <w:ind w:left="1080" w:hanging="720"/>
        <w:rPr/>
      </w:pPr>
      <w:r>
        <w:rPr/>
        <w:t>Utility Share of O&amp;M - Defines the proportion of operation and maintenance costs borne by the utility.</w:t>
      </w:r>
    </w:p>
    <w:p>
      <w:pPr>
        <w:pStyle w:val="BulletList"/>
        <w:numPr>
          <w:ilvl w:val="0"/>
          <w:numId w:val="2"/>
        </w:numPr>
        <w:tabs>
          <w:tab w:val="clear" w:pos="720"/>
          <w:tab w:val="left" w:pos="0" w:leader="none"/>
        </w:tabs>
        <w:spacing w:before="0" w:after="120"/>
        <w:ind w:left="1080" w:hanging="720"/>
        <w:rPr/>
      </w:pPr>
      <w:r>
        <w:rPr/>
        <w:t>Last Utility O&amp;M Year - This provides for a termination point for utility involvement in paying for O&amp;M costs.</w:t>
      </w:r>
    </w:p>
    <w:p>
      <w:pPr>
        <w:pStyle w:val="BulletList"/>
        <w:numPr>
          <w:ilvl w:val="0"/>
          <w:numId w:val="2"/>
        </w:numPr>
        <w:tabs>
          <w:tab w:val="clear" w:pos="720"/>
          <w:tab w:val="left" w:pos="0" w:leader="none"/>
        </w:tabs>
        <w:spacing w:before="0" w:after="120"/>
        <w:ind w:left="1080" w:hanging="720"/>
        <w:rPr/>
      </w:pPr>
      <w:r>
        <w:rPr/>
        <w:t>T&amp;D Line Loss Factor - This factor represents the percent of power that is lost as it is delivered from the generator through the transmission and distribution system to the end consumer.  This factor allows conservation resources to be compared on an equal basis with generating resources on an energy equivalency basis.  Traditionally, this value has been set at 7.5% which is allocated roughly 1/3 transmission and 2/3 distribution system losses.</w:t>
      </w:r>
    </w:p>
    <w:p>
      <w:pPr>
        <w:pStyle w:val="BulletList"/>
        <w:numPr>
          <w:ilvl w:val="0"/>
          <w:numId w:val="2"/>
        </w:numPr>
        <w:tabs>
          <w:tab w:val="clear" w:pos="720"/>
          <w:tab w:val="left" w:pos="0" w:leader="none"/>
        </w:tabs>
        <w:spacing w:before="0" w:after="120"/>
        <w:ind w:left="1080" w:hanging="720"/>
        <w:rPr/>
      </w:pPr>
      <w:r>
        <w:rPr/>
        <w:t>Avoided T&amp;D Cost Credit ($/kw-yr) - This represents the cost savings derived from deferral of distribution system upgrades; i.e., by employing a DSM program, the loading on the local distribution system is reduced, thus delaying the time at which the system will need to be upgraded due to load growth.  Obviously, this value has a wide range depending on the specifics of the distribution system in which the DSM is placed.  For example, urban distribution systems such as downtown Seattle or Portland would have a very high value due to the high cost of upgrading underground distribution systems.  On the other extreme, rural areas might never grow beyond the current system capacity and DSM would have zero value in deferring costs.  However, assuming that the regional system is growing at some positive value in the median case, the default value for this has been set at $5 per kilowatt reduction during the peak daytime period in January.</w:t>
      </w:r>
    </w:p>
    <w:p>
      <w:pPr>
        <w:pStyle w:val="BulletList"/>
        <w:numPr>
          <w:ilvl w:val="0"/>
          <w:numId w:val="2"/>
        </w:numPr>
        <w:tabs>
          <w:tab w:val="clear" w:pos="720"/>
          <w:tab w:val="left" w:pos="0" w:leader="none"/>
        </w:tabs>
        <w:spacing w:before="0" w:after="120"/>
        <w:ind w:left="1080" w:hanging="720"/>
        <w:rPr/>
      </w:pPr>
      <w:r>
        <w:rPr/>
        <w:t>Externalities Credit (m/kwh) - This factor allows the use of a direct environmental cost credit for reductions in generation environmental impacts that are not already internalized in the cost of generating resources.  An example might be the implementation of a carbon tax that increases the cost of all alternative fossil fired generation.  It is used as a straight cost credit (in mills) per kilowatt-hour of energy saved after adjusting for T&amp;D losses.</w:t>
      </w:r>
    </w:p>
    <w:p>
      <w:pPr>
        <w:pStyle w:val="BulletList"/>
        <w:numPr>
          <w:ilvl w:val="0"/>
          <w:numId w:val="2"/>
        </w:numPr>
        <w:tabs>
          <w:tab w:val="clear" w:pos="720"/>
          <w:tab w:val="left" w:pos="0" w:leader="none"/>
        </w:tabs>
        <w:spacing w:before="0" w:after="120"/>
        <w:ind w:left="1080" w:hanging="720"/>
        <w:rPr/>
      </w:pPr>
      <w:r>
        <w:rPr/>
        <w:t>Regional Act C/E Credit (%) - This factor represents was intended to represent the credit given to conservation in the Regional Power Act to account for the non-quantifiable benefits to society of acquiring conservation.  It could also be used to represent other non-quantifiable benefits.  It is computed as a percentage of the present value of all costs including credits for avoided T&amp;D and externalities if included.  The default value used is the 10% given in the Act.</w:t>
      </w:r>
    </w:p>
    <w:p>
      <w:pPr>
        <w:pStyle w:val="BulletList"/>
        <w:numPr>
          <w:ilvl w:val="0"/>
          <w:numId w:val="2"/>
        </w:numPr>
        <w:tabs>
          <w:tab w:val="clear" w:pos="720"/>
          <w:tab w:val="left" w:pos="0" w:leader="none"/>
        </w:tabs>
        <w:spacing w:before="0" w:after="120"/>
        <w:ind w:left="1080" w:hanging="720"/>
        <w:rPr/>
      </w:pPr>
      <w:r>
        <w:rPr/>
        <w:t>Program Admin.  Cost (% of First Cost) - This factor represents the cost of administrating a program to acquire the conservation resource.  It is computed as a percentage of the first cost of the measure bundle.  This factor has varied widely in the prior experience gained through operation of utility programs depending on the type of effort expended to acquire the conservation resource.  On the low end are market transformation programs such as codes and standards.  On the high end are residential weatherization programs that have used direct home audits without incentive payments as the primary mechanism for acquisition.</w:t>
      </w:r>
    </w:p>
    <w:p>
      <w:pPr>
        <w:pStyle w:val="BulletList"/>
        <w:numPr>
          <w:ilvl w:val="0"/>
          <w:numId w:val="2"/>
        </w:numPr>
        <w:tabs>
          <w:tab w:val="clear" w:pos="720"/>
          <w:tab w:val="left" w:pos="0" w:leader="none"/>
        </w:tabs>
        <w:spacing w:before="0" w:after="120"/>
        <w:ind w:left="1080" w:hanging="720"/>
        <w:rPr/>
      </w:pPr>
      <w:r>
        <w:rPr/>
        <w:t>Cost Coefficient of Variation - This factor is used to place a distribution around the mean value of the costs for the measures in order to simulate the range of cost-effectiveness experienced in actual program operation.  It is used to generate one of the predefined measure-bundle programs.  It represents the statistical parameter defined as the standard deviation divided by the mean.  A large number represents a wide distribution with a lot of scatter; a small number represents a fairly narrow distribution that is well represented by the mean.  The default number used is 0.25.</w:t>
      </w:r>
    </w:p>
    <w:p>
      <w:pPr>
        <w:pStyle w:val="BulletList"/>
        <w:numPr>
          <w:ilvl w:val="0"/>
          <w:numId w:val="2"/>
        </w:numPr>
        <w:tabs>
          <w:tab w:val="clear" w:pos="720"/>
          <w:tab w:val="left" w:pos="0" w:leader="none"/>
        </w:tabs>
        <w:spacing w:before="0" w:after="120"/>
        <w:ind w:left="1080" w:hanging="720"/>
        <w:rPr/>
      </w:pPr>
      <w:r>
        <w:rPr/>
        <w:t xml:space="preserve">Measure Cost Deflator - This value is used to adjust the measure cost data to the present value time zero.  For example, if the measure cost data is represented in 1990 dollars, this factor is used to adjust the costs to 1995 dollars using historical cost inflation data.  </w:t>
      </w:r>
    </w:p>
    <w:p>
      <w:pPr>
        <w:pStyle w:val="Heading3"/>
        <w:ind w:hanging="0"/>
        <w:rPr/>
      </w:pPr>
      <w:r>
        <w:rPr/>
        <w:t>Program Sponsor Parameters</w:t>
      </w:r>
    </w:p>
    <w:p>
      <w:pPr>
        <w:pStyle w:val="TextBody"/>
        <w:rPr/>
      </w:pPr>
      <w:r>
        <w:rPr/>
        <w:t>This data block defines the cost of capital for each of the potential financial investors (sponsors) for the program.  PROCOST provides the ability to have up to three different “utility” sponsors in addition to the end consumer.  Each of the sponsors can have a different cost of capital with it’s own finance lifetime.  An example might be a program where Public Utilities, Investor Owned Utilities and Bonneville jointly funded a program.  Each of the three utility sponsors must be given an appropriate percentage share of the utility funded portion represented by the “Utility Weight” column.</w:t>
      </w:r>
    </w:p>
    <w:p>
      <w:pPr>
        <w:pStyle w:val="Heading3"/>
        <w:ind w:hanging="0"/>
        <w:rPr/>
      </w:pPr>
      <w:r>
        <w:rPr/>
        <w:t>Measure Worksheets Included in Program</w:t>
      </w:r>
    </w:p>
    <w:p>
      <w:pPr>
        <w:pStyle w:val="TextBody"/>
        <w:rPr/>
      </w:pPr>
      <w:r>
        <w:rPr/>
        <w:t>This data block provides for up to ten different measure worksheets to be included in the program.  The name of each worksheet as it appears in the sheet tab must be entered in the Name input column.  The Run Y/N column allows the user to maintain a list of worksheets to be used and to choose not to run all of them for any given program.  The weights column provides the input area for the appropriate share of the program to be attributed to the measure sheet.  If the weights do not add to 100% they will be normalized to 100% by the program before aggregation.</w:t>
      </w:r>
    </w:p>
    <w:p>
      <w:pPr>
        <w:pStyle w:val="Heading3"/>
        <w:ind w:hanging="0"/>
        <w:rPr/>
      </w:pPr>
      <w:r>
        <w:rPr/>
        <w:t>Program Reports</w:t>
      </w:r>
    </w:p>
    <w:p>
      <w:pPr>
        <w:pStyle w:val="TextBody"/>
        <w:rPr/>
      </w:pPr>
      <w:r>
        <w:rPr/>
        <w:t>This data block allows the user to select specific output reports from among ten pre-defined programs generated automatically by PROCOST.  The following describes these reports:</w:t>
      </w:r>
    </w:p>
    <w:p>
      <w:pPr>
        <w:pStyle w:val="BulletList"/>
        <w:numPr>
          <w:ilvl w:val="0"/>
          <w:numId w:val="2"/>
        </w:numPr>
        <w:tabs>
          <w:tab w:val="clear" w:pos="720"/>
          <w:tab w:val="left" w:pos="0" w:leader="none"/>
        </w:tabs>
        <w:spacing w:before="0" w:after="120"/>
        <w:ind w:left="1080" w:hanging="720"/>
        <w:rPr/>
      </w:pPr>
      <w:r>
        <w:rPr/>
        <w:t>All Measures with B/C&gt;1.00 - This program bundles all measures in all worksheets that have benefits exceeding costs.</w:t>
      </w:r>
    </w:p>
    <w:p>
      <w:pPr>
        <w:pStyle w:val="BulletList"/>
        <w:numPr>
          <w:ilvl w:val="0"/>
          <w:numId w:val="2"/>
        </w:numPr>
        <w:tabs>
          <w:tab w:val="clear" w:pos="720"/>
          <w:tab w:val="left" w:pos="0" w:leader="none"/>
        </w:tabs>
        <w:spacing w:before="0" w:after="120"/>
        <w:ind w:left="1080" w:hanging="720"/>
        <w:rPr/>
      </w:pPr>
      <w:r>
        <w:rPr/>
        <w:t>All Categories with B/C&gt;1.00 - This program bundles all measures in specified categories where the categories have benefits exceeding costs.</w:t>
      </w:r>
    </w:p>
    <w:p>
      <w:pPr>
        <w:pStyle w:val="BulletList"/>
        <w:numPr>
          <w:ilvl w:val="0"/>
          <w:numId w:val="2"/>
        </w:numPr>
        <w:tabs>
          <w:tab w:val="clear" w:pos="720"/>
          <w:tab w:val="left" w:pos="0" w:leader="none"/>
        </w:tabs>
        <w:spacing w:before="0" w:after="120"/>
        <w:ind w:left="1080" w:hanging="720"/>
        <w:rPr/>
      </w:pPr>
      <w:r>
        <w:rPr/>
        <w:t>% of All Measures with B/C &gt;1.00 - This program bundles the share of all measures in all sheets that have costs exceeding benefits.  This uses the cost coefficient of variation to define the appropriate share of the distribution of any measure that would have costs exceeding benefits.  See measure calculations for more details.</w:t>
      </w:r>
    </w:p>
    <w:p>
      <w:pPr>
        <w:pStyle w:val="BulletList"/>
        <w:numPr>
          <w:ilvl w:val="0"/>
          <w:numId w:val="2"/>
        </w:numPr>
        <w:tabs>
          <w:tab w:val="clear" w:pos="720"/>
          <w:tab w:val="left" w:pos="0" w:leader="none"/>
        </w:tabs>
        <w:spacing w:before="0" w:after="120"/>
        <w:ind w:left="1080" w:hanging="720"/>
        <w:rPr/>
      </w:pPr>
      <w:r>
        <w:rPr/>
        <w:t>Block 1:  x &lt;=10 m/kWh, Block 2: 10&lt; x &lt;=20 m/kWh, through Block 7:  x &gt;  60m/kWh - These programs represent the appropriate bundling of measures meeting the specified levelized cost criteria.  The output from these blocks provides an actual supply curve for use in a system model.</w:t>
      </w:r>
    </w:p>
    <w:p>
      <w:pPr>
        <w:pStyle w:val="BulletList"/>
        <w:numPr>
          <w:ilvl w:val="0"/>
          <w:numId w:val="2"/>
        </w:numPr>
        <w:tabs>
          <w:tab w:val="clear" w:pos="720"/>
          <w:tab w:val="left" w:pos="0" w:leader="none"/>
        </w:tabs>
        <w:spacing w:before="0" w:after="120"/>
        <w:ind w:left="1080" w:hanging="720"/>
        <w:rPr/>
      </w:pPr>
      <w:r>
        <w:rPr/>
        <w:t>Individual Measure Results - This report dumps all of the results for all measures on all sheets.</w:t>
      </w:r>
    </w:p>
    <w:p>
      <w:pPr>
        <w:pStyle w:val="BulletList"/>
        <w:numPr>
          <w:ilvl w:val="0"/>
          <w:numId w:val="2"/>
        </w:numPr>
        <w:tabs>
          <w:tab w:val="clear" w:pos="720"/>
          <w:tab w:val="left" w:pos="0" w:leader="none"/>
        </w:tabs>
        <w:spacing w:before="0" w:after="120"/>
        <w:ind w:left="1080" w:hanging="720"/>
        <w:rPr/>
      </w:pPr>
      <w:r>
        <w:rPr/>
        <w:t>Individual Category Results - This report dumps all of the results for all categories.</w:t>
      </w:r>
    </w:p>
    <w:p>
      <w:pPr>
        <w:pStyle w:val="Heading3"/>
        <w:ind w:hanging="0"/>
        <w:rPr/>
      </w:pPr>
      <w:r>
        <w:rPr/>
        <w:t>Program File and Directory Names</w:t>
      </w:r>
    </w:p>
    <w:p>
      <w:pPr>
        <w:pStyle w:val="TextBody"/>
        <w:rPr/>
      </w:pPr>
      <w:r>
        <w:rPr/>
        <w:t>This data block simply provides PROCOST with the locations of critical input and output file locations.  The files used by PROCOST are described as follows:</w:t>
      </w:r>
    </w:p>
    <w:p>
      <w:pPr>
        <w:pStyle w:val="BulletList"/>
        <w:numPr>
          <w:ilvl w:val="0"/>
          <w:numId w:val="2"/>
        </w:numPr>
        <w:tabs>
          <w:tab w:val="clear" w:pos="720"/>
          <w:tab w:val="left" w:pos="0" w:leader="none"/>
        </w:tabs>
        <w:spacing w:before="0" w:after="120"/>
        <w:ind w:left="1080" w:hanging="720"/>
        <w:rPr/>
      </w:pPr>
      <w:r>
        <w:rPr/>
        <w:t>Savings Shape File - This file distributes the annual energy savings included in the measure worksheets to the appropriate load segments for each month for the affected end-uses.  See Appendix G5 for a thorough description of these files.</w:t>
      </w:r>
    </w:p>
    <w:p>
      <w:pPr>
        <w:pStyle w:val="BulletList"/>
        <w:numPr>
          <w:ilvl w:val="0"/>
          <w:numId w:val="2"/>
        </w:numPr>
        <w:tabs>
          <w:tab w:val="clear" w:pos="720"/>
          <w:tab w:val="left" w:pos="0" w:leader="none"/>
        </w:tabs>
        <w:spacing w:before="0" w:after="120"/>
        <w:ind w:left="1080" w:hanging="720"/>
        <w:rPr/>
      </w:pPr>
      <w:r>
        <w:rPr/>
        <w:t>Marginal Cost File - This file provides the data for the calculation of benefits derived from avoiding purchasing new resources at the margin.  See Appendix G6 for more information on this file and its use.</w:t>
      </w:r>
    </w:p>
    <w:p>
      <w:pPr>
        <w:pStyle w:val="BulletList"/>
        <w:numPr>
          <w:ilvl w:val="0"/>
          <w:numId w:val="2"/>
        </w:numPr>
        <w:tabs>
          <w:tab w:val="clear" w:pos="720"/>
          <w:tab w:val="left" w:pos="0" w:leader="none"/>
        </w:tabs>
        <w:spacing w:before="0" w:after="120"/>
        <w:ind w:left="1080" w:hanging="720"/>
        <w:rPr/>
      </w:pPr>
      <w:r>
        <w:rPr/>
        <w:t>Program Shape File Name: - This is the output file that describes the shape of the program savings for use by the system analysis.</w:t>
      </w:r>
    </w:p>
    <w:p>
      <w:pPr>
        <w:pStyle w:val="BulletList"/>
        <w:numPr>
          <w:ilvl w:val="0"/>
          <w:numId w:val="2"/>
        </w:numPr>
        <w:tabs>
          <w:tab w:val="clear" w:pos="720"/>
          <w:tab w:val="left" w:pos="0" w:leader="none"/>
        </w:tabs>
        <w:spacing w:before="0" w:after="120"/>
        <w:ind w:left="1080" w:hanging="720"/>
        <w:rPr/>
      </w:pPr>
      <w:r>
        <w:rPr/>
        <w:t>Report FileName: - This is the output file that includes all of the program reports selected by the user in the Program Reports block.</w:t>
      </w:r>
    </w:p>
    <w:p>
      <w:pPr>
        <w:pStyle w:val="Heading3"/>
        <w:ind w:hanging="0"/>
        <w:rPr/>
      </w:pPr>
      <w:r>
        <w:rPr/>
        <w:t>Program Scenario Flags</w:t>
      </w:r>
    </w:p>
    <w:p>
      <w:pPr>
        <w:pStyle w:val="TextBody"/>
        <w:rPr/>
      </w:pPr>
      <w:r>
        <w:rPr/>
        <w:t>This data block allows the user to control various aspects related to the characterization of the conservation program and the report output.  It includes the following variables:</w:t>
      </w:r>
    </w:p>
    <w:p>
      <w:pPr>
        <w:pStyle w:val="BulletList"/>
        <w:numPr>
          <w:ilvl w:val="0"/>
          <w:numId w:val="2"/>
        </w:numPr>
        <w:tabs>
          <w:tab w:val="clear" w:pos="720"/>
          <w:tab w:val="left" w:pos="0" w:leader="none"/>
        </w:tabs>
        <w:spacing w:before="0" w:after="120"/>
        <w:ind w:left="1080" w:hanging="720"/>
        <w:rPr/>
      </w:pPr>
      <w:r>
        <w:rPr/>
        <w:t>Apply administrative costs to (measures, categories, or program):  This flag allows the administrative costs for the program to be applied at any of the specified levels.  The purpose of this is to allow screening for cost-effectiveness at different levels.  For example, the category level of aggregation could easily represent a targeted program effort at a specific group of measures and could be tested for cost-effectiveness including administrative costs using the category setting.</w:t>
      </w:r>
    </w:p>
    <w:p>
      <w:pPr>
        <w:pStyle w:val="BulletList"/>
        <w:numPr>
          <w:ilvl w:val="0"/>
          <w:numId w:val="2"/>
        </w:numPr>
        <w:tabs>
          <w:tab w:val="clear" w:pos="720"/>
          <w:tab w:val="left" w:pos="0" w:leader="none"/>
        </w:tabs>
        <w:spacing w:before="0" w:after="120"/>
        <w:ind w:left="1080" w:hanging="720"/>
        <w:rPr/>
      </w:pPr>
      <w:r>
        <w:rPr/>
        <w:t xml:space="preserve">Sort measures by (benefit/cost ratio, levelized cost, or simple payback):  This variable simply allows the output from the program to sort measures by any of the three specified criteria </w:t>
      </w:r>
    </w:p>
    <w:p>
      <w:pPr>
        <w:pStyle w:val="BulletList"/>
        <w:numPr>
          <w:ilvl w:val="0"/>
          <w:numId w:val="2"/>
        </w:numPr>
        <w:tabs>
          <w:tab w:val="clear" w:pos="720"/>
          <w:tab w:val="left" w:pos="0" w:leader="none"/>
        </w:tabs>
        <w:spacing w:before="0" w:after="120"/>
        <w:ind w:left="1080" w:hanging="720"/>
        <w:rPr/>
      </w:pPr>
      <w:r>
        <w:rPr/>
        <w:t>Sort categories by (benefit/cost ratio, or levelized cost):  Similar to the previous variable, this allows the output report to sort categories in terms of either be benefit/cost or levelized cost.  Simple payback is not computed at the category level and is thus not included as a sort criteria.</w:t>
      </w:r>
    </w:p>
    <w:p>
      <w:pPr>
        <w:pStyle w:val="BulletList"/>
        <w:numPr>
          <w:ilvl w:val="0"/>
          <w:numId w:val="2"/>
        </w:numPr>
        <w:tabs>
          <w:tab w:val="clear" w:pos="720"/>
          <w:tab w:val="left" w:pos="0" w:leader="none"/>
        </w:tabs>
        <w:spacing w:before="0" w:after="120"/>
        <w:ind w:left="1080" w:hanging="720"/>
        <w:rPr/>
      </w:pPr>
      <w:r>
        <w:rPr/>
        <w:t>Write results back to data input block:  If set to yes, this switch copies results from the measure analysis back to the input data area of the measure worksheet immediately to the right of the input data block.  This allows for post-processing of the input data such as sorting measures by benefit cost for re-calculation of interactive effects.</w:t>
      </w:r>
    </w:p>
    <w:p>
      <w:pPr>
        <w:pStyle w:val="BulletList"/>
        <w:numPr>
          <w:ilvl w:val="0"/>
          <w:numId w:val="2"/>
        </w:numPr>
        <w:tabs>
          <w:tab w:val="clear" w:pos="720"/>
          <w:tab w:val="left" w:pos="0" w:leader="none"/>
        </w:tabs>
        <w:spacing w:before="0" w:after="120"/>
        <w:ind w:left="1080" w:hanging="720"/>
        <w:rPr/>
      </w:pPr>
      <w:r>
        <w:rPr/>
        <w:t>Filter categories to include only measures with benefit/cost ratios greater than 1:  If set to yes, then PROCOST will aggregate measures into categories only if the measure has a cost benefit ratio greater than 1.  If set to no, PROCOST will aggregate all measures in a given category, whether the measures are cost-effective or not.</w:t>
      </w:r>
    </w:p>
    <w:p>
      <w:pPr>
        <w:pStyle w:val="Heading2"/>
        <w:rPr/>
      </w:pPr>
      <w:r>
        <w:rPr/>
        <w:t>Measure Analysis</w:t>
      </w:r>
    </w:p>
    <w:p>
      <w:pPr>
        <w:pStyle w:val="TextBody"/>
        <w:rPr/>
      </w:pPr>
      <w:r>
        <w:rPr/>
        <w:t>The fundamental building block of the PROCOST analysis is the measure analysis.  The following describes the data format and analysis that PROCOST performs on the measure worksheets selected on the ProData sheet.  Figure G7-3 provides an example of a measure data sheet.</w:t>
      </w:r>
    </w:p>
    <w:p>
      <w:pPr>
        <w:pStyle w:val="FigTableNumber"/>
        <w:keepNext w:val="true"/>
        <w:rPr/>
      </w:pPr>
      <w:r>
        <w:rPr/>
        <w:t>Figure G7-3</w:t>
      </w:r>
    </w:p>
    <w:p>
      <w:pPr>
        <w:pStyle w:val="FigTableTitle"/>
        <w:keepNext w:val="true"/>
        <w:rPr/>
      </w:pPr>
      <w:r>
        <w:rPr/>
        <w:t>Sample PROCOST Measure Data Worksheet</w:t>
      </w:r>
    </w:p>
    <w:p>
      <w:pPr>
        <w:pStyle w:val="Heading3"/>
        <w:ind w:hanging="0"/>
        <w:rPr/>
      </w:pPr>
      <w:r>
        <w:rPr/>
        <w:drawing>
          <wp:inline distT="0" distB="0" distL="0" distR="0">
            <wp:extent cx="6160770" cy="3704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160770" cy="3704590"/>
                    </a:xfrm>
                    <a:prstGeom prst="rect">
                      <a:avLst/>
                    </a:prstGeom>
                  </pic:spPr>
                </pic:pic>
              </a:graphicData>
            </a:graphic>
          </wp:inline>
        </w:drawing>
      </w:r>
      <w:r>
        <w:br w:type="page"/>
      </w:r>
    </w:p>
    <w:p>
      <w:pPr>
        <w:pStyle w:val="Heading3"/>
        <w:ind w:hanging="0"/>
        <w:rPr/>
      </w:pPr>
      <w:r>
        <w:rPr/>
        <w:t>Measure Input Data</w:t>
      </w:r>
    </w:p>
    <w:p>
      <w:pPr>
        <w:pStyle w:val="TextBody"/>
        <w:rPr/>
      </w:pPr>
      <w:r>
        <w:rPr/>
        <w:t>Currently up to ten different measure worksheets can be analyzed at once in a single PROCOST run.  These worksheets may be created independently and added to the PROCOST workbook.  There are three basic blocks of input data within the measure worksheet.  The first block, General Description, is not directly used by PROCOST.  It provides a working area to describe the worksheet and any ancillary data needed for calculations along with the PROCOST analysis.  This block may be any number of rows and columns.  The second block describes all of the parameters surrounding the cost and savings from the measure during it’s first year of life.  The third block of data describes the cost and timing of component replacements over the measure lifetime.  While the first block is basically self explanatory, the data inputs within the second and third blocks requires some future explanation.</w:t>
      </w:r>
    </w:p>
    <w:p>
      <w:pPr>
        <w:pStyle w:val="Heading4"/>
        <w:rPr/>
      </w:pPr>
      <w:r>
        <w:rPr/>
        <w:t>Block 2:  first year measure input data:</w:t>
      </w:r>
    </w:p>
    <w:p>
      <w:pPr>
        <w:pStyle w:val="BulletList"/>
        <w:numPr>
          <w:ilvl w:val="0"/>
          <w:numId w:val="2"/>
        </w:numPr>
        <w:tabs>
          <w:tab w:val="clear" w:pos="720"/>
          <w:tab w:val="left" w:pos="0" w:leader="none"/>
        </w:tabs>
        <w:spacing w:before="0" w:after="120"/>
        <w:ind w:left="1080" w:hanging="720"/>
        <w:rPr/>
      </w:pPr>
      <w:r>
        <w:rPr/>
        <w:t xml:space="preserve">Category Name - This is the generic group of measures to be modeled as a separate program.  PROCOST provides for “bundling” of measures into “categories” to better reflect actual conservation program operation.  </w:t>
      </w:r>
    </w:p>
    <w:p>
      <w:pPr>
        <w:pStyle w:val="BulletList"/>
        <w:numPr>
          <w:ilvl w:val="0"/>
          <w:numId w:val="2"/>
        </w:numPr>
        <w:tabs>
          <w:tab w:val="clear" w:pos="720"/>
          <w:tab w:val="left" w:pos="0" w:leader="none"/>
        </w:tabs>
        <w:spacing w:before="0" w:after="120"/>
        <w:ind w:left="1080" w:hanging="720"/>
        <w:rPr/>
      </w:pPr>
      <w:r>
        <w:rPr/>
        <w:t>Measure Name - The title of the measure to be analyzed.</w:t>
      </w:r>
    </w:p>
    <w:p>
      <w:pPr>
        <w:pStyle w:val="BulletList"/>
        <w:numPr>
          <w:ilvl w:val="0"/>
          <w:numId w:val="2"/>
        </w:numPr>
        <w:tabs>
          <w:tab w:val="clear" w:pos="720"/>
          <w:tab w:val="left" w:pos="0" w:leader="none"/>
        </w:tabs>
        <w:spacing w:before="0" w:after="120"/>
        <w:ind w:left="1080" w:hanging="720"/>
        <w:rPr/>
      </w:pPr>
      <w:r>
        <w:rPr/>
        <w:t>Savings (kwh/yr) - The annual energy savings for the measure in kWh.  This data should be in savings per unit (per house, showerhead, square foot of commercial building, etc.)  so that the results can be scaled by the appropriate number of units over the resource analysis period.</w:t>
      </w:r>
    </w:p>
    <w:p>
      <w:pPr>
        <w:pStyle w:val="BulletList"/>
        <w:numPr>
          <w:ilvl w:val="0"/>
          <w:numId w:val="2"/>
        </w:numPr>
        <w:tabs>
          <w:tab w:val="clear" w:pos="720"/>
          <w:tab w:val="left" w:pos="0" w:leader="none"/>
        </w:tabs>
        <w:spacing w:before="0" w:after="120"/>
        <w:ind w:left="1080" w:hanging="720"/>
        <w:rPr/>
      </w:pPr>
      <w:r>
        <w:rPr/>
        <w:t>Physical Life (years) - The lifetime of the measure defined as the number of years at which 50% of the measures are still in place across the appropriate sub-sector.  This should represent the longest lived element of the measure that remains in place throughout the measure lifetime.  Individual components with shorter lifetimes are accounted for separately in the Periodic Operations and Maintenance Input data block.</w:t>
      </w:r>
    </w:p>
    <w:p>
      <w:pPr>
        <w:pStyle w:val="BulletList"/>
        <w:numPr>
          <w:ilvl w:val="0"/>
          <w:numId w:val="2"/>
        </w:numPr>
        <w:tabs>
          <w:tab w:val="clear" w:pos="720"/>
          <w:tab w:val="left" w:pos="0" w:leader="none"/>
        </w:tabs>
        <w:spacing w:before="0" w:after="120"/>
        <w:ind w:left="1080" w:hanging="720"/>
        <w:rPr/>
      </w:pPr>
      <w:r>
        <w:rPr/>
        <w:t>Capital Cost ($) - This is the up-front purchase cost of the measure.  This may represent either incremental cost or full cost depending on the analysis framework; i.e., whether this is a new application with a defined current practice alternative cost or an early retirement of existing equipment thus incurring full cost of the measure.</w:t>
      </w:r>
    </w:p>
    <w:p>
      <w:pPr>
        <w:pStyle w:val="BulletList"/>
        <w:numPr>
          <w:ilvl w:val="0"/>
          <w:numId w:val="2"/>
        </w:numPr>
        <w:tabs>
          <w:tab w:val="clear" w:pos="720"/>
          <w:tab w:val="left" w:pos="0" w:leader="none"/>
        </w:tabs>
        <w:spacing w:before="0" w:after="120"/>
        <w:ind w:left="1080" w:hanging="720"/>
        <w:rPr/>
      </w:pPr>
      <w:r>
        <w:rPr/>
        <w:t>Annual O&amp;M ($) - This is the annual cost of operating and-or maintaining the measure.  Examples would include annual service fees for heat pumps.</w:t>
      </w:r>
    </w:p>
    <w:p>
      <w:pPr>
        <w:pStyle w:val="BulletList"/>
        <w:numPr>
          <w:ilvl w:val="0"/>
          <w:numId w:val="2"/>
        </w:numPr>
        <w:tabs>
          <w:tab w:val="clear" w:pos="720"/>
          <w:tab w:val="left" w:pos="0" w:leader="none"/>
        </w:tabs>
        <w:spacing w:before="0" w:after="120"/>
        <w:ind w:left="1080" w:hanging="720"/>
        <w:rPr/>
      </w:pPr>
      <w:r>
        <w:rPr/>
        <w:t>Shape Pointer - This is the appropriate load shape to use to distribute the annual savings to each of the load segments for each of the twelve months.</w:t>
      </w:r>
    </w:p>
    <w:p>
      <w:pPr>
        <w:pStyle w:val="BulletList"/>
        <w:numPr>
          <w:ilvl w:val="0"/>
          <w:numId w:val="2"/>
        </w:numPr>
        <w:tabs>
          <w:tab w:val="clear" w:pos="720"/>
          <w:tab w:val="left" w:pos="0" w:leader="none"/>
        </w:tabs>
        <w:spacing w:before="0" w:after="120"/>
        <w:ind w:left="1080" w:hanging="720"/>
        <w:rPr/>
      </w:pPr>
      <w:r>
        <w:rPr/>
        <w:t>Non-E Val ($/yr) - This column provides an input value for the quantifiable non-energy related value provided by the measure in dollars per year.  An example would be the value of the water savings from reduced flow showerheads.  The water savings per year multiplied times the average cost per unit of water saved provides a method for quantifying these benefits.</w:t>
      </w:r>
    </w:p>
    <w:p>
      <w:pPr>
        <w:pStyle w:val="Heading4"/>
        <w:rPr/>
      </w:pPr>
      <w:r>
        <w:rPr/>
        <w:t>Block 3:  measure periodic operations and maintenance inputs:</w:t>
      </w:r>
    </w:p>
    <w:p>
      <w:pPr>
        <w:pStyle w:val="BulletList"/>
        <w:numPr>
          <w:ilvl w:val="0"/>
          <w:numId w:val="2"/>
        </w:numPr>
        <w:tabs>
          <w:tab w:val="clear" w:pos="720"/>
          <w:tab w:val="left" w:pos="0" w:leader="none"/>
        </w:tabs>
        <w:spacing w:before="0" w:after="120"/>
        <w:ind w:left="1080" w:hanging="720"/>
        <w:rPr/>
      </w:pPr>
      <w:r>
        <w:rPr/>
        <w:t xml:space="preserve">Cost 1 - 3 ($) and Period 1 -3 (yrs) - This series of inputs allows the user to input up to three separate component replacement costs that occur periodically over the life of the measure.  A good example is an efficient lighting fixture that includes ballasts, lamps and the fixture itself.  While the fixture may remain in place for 21 years, the lamps will be replaced every 4 or 5 years and the ballasts may be replaced every ten years during the life of the fixture.  </w:t>
      </w:r>
    </w:p>
    <w:p>
      <w:pPr>
        <w:pStyle w:val="Heading3"/>
        <w:ind w:hanging="0"/>
        <w:rPr/>
      </w:pPr>
      <w:r>
        <w:rPr/>
        <w:t>Calculation Flow</w:t>
      </w:r>
    </w:p>
    <w:p>
      <w:pPr>
        <w:pStyle w:val="TextBody"/>
        <w:rPr/>
      </w:pPr>
      <w:r>
        <w:rPr/>
        <w:t>Figure G7-4 illustrates the basic flow of the measure by measure analysis calculation procedures.  In summary, PROCOST reads the individual measure input data on costs and savings, calculates the benefits associated with the energy saved by the measure, and then calculates the present value of the various cost streams associated with purchasing, owning and operating the measure, then computes cost credits for such things as  T&amp;D losses, the regional act, etc.  Next, PROCOST uses the present value costs and benefits to compute a number of figures of merit including levelized cost, benefit cost ratio, and net measure benefits.  Next, PROCOST sums up the measures that are designated to be in the same category and generates appropriate figures of merit for the categories.  Finally, PROCOST computes the appropriate summation across the various pre-defined program categories.  The following Sections describe these steps in more detail.</w:t>
      </w:r>
    </w:p>
    <w:p>
      <w:pPr>
        <w:pStyle w:val="FigTableNumber"/>
        <w:keepNext w:val="true"/>
        <w:rPr/>
      </w:pPr>
      <w:r>
        <w:rPr/>
        <w:t>Figure G7-4</w:t>
      </w:r>
    </w:p>
    <w:p>
      <w:pPr>
        <w:pStyle w:val="FigTableTitle"/>
        <w:keepNext w:val="true"/>
        <w:rPr/>
      </w:pPr>
      <w:r>
        <w:rPr/>
        <w:t>Measure Analysis Flow-Chart</w:t>
      </w:r>
    </w:p>
    <w:p>
      <w:pPr>
        <w:pStyle w:val="Normal"/>
        <w:jc w:val="center"/>
        <w:rPr/>
      </w:pPr>
      <w:r>
        <w:rPr/>
        <w:drawing>
          <wp:inline distT="0" distB="0" distL="0" distR="0">
            <wp:extent cx="5105400" cy="627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105400" cy="6270625"/>
                    </a:xfrm>
                    <a:prstGeom prst="rect">
                      <a:avLst/>
                    </a:prstGeom>
                  </pic:spPr>
                </pic:pic>
              </a:graphicData>
            </a:graphic>
          </wp:inline>
        </w:drawing>
      </w:r>
    </w:p>
    <w:p>
      <w:pPr>
        <w:pStyle w:val="TextBody"/>
        <w:rPr/>
      </w:pPr>
      <w:r>
        <w:rPr/>
      </w:r>
    </w:p>
    <w:p>
      <w:pPr>
        <w:pStyle w:val="TextBody"/>
        <w:rPr/>
      </w:pPr>
      <w:r>
        <w:rPr/>
      </w:r>
    </w:p>
    <w:p>
      <w:pPr>
        <w:pStyle w:val="TextBody"/>
        <w:ind w:hanging="0"/>
        <w:rPr/>
      </w:pPr>
      <w:r>
        <w:rPr>
          <w:i/>
          <w:iCs/>
        </w:rPr>
        <w:t>Measure benefit calculations:</w:t>
      </w:r>
      <w:r>
        <w:rPr/>
        <w:t xml:space="preserve">  In addition to the obvious benefit of energy saved at the location where a measure is installed, there are other significant benefits that accrue to both the customer, the utility and society as a result of implementing a conservation measure.  PROCOST provides a framework for analyzing these benefits individually and then sums them to provide a total benefit to society.  These benefits can be categorized as follows:</w:t>
      </w:r>
    </w:p>
    <w:p>
      <w:pPr>
        <w:pStyle w:val="BulletList"/>
        <w:numPr>
          <w:ilvl w:val="0"/>
          <w:numId w:val="2"/>
        </w:numPr>
        <w:tabs>
          <w:tab w:val="clear" w:pos="720"/>
          <w:tab w:val="left" w:pos="0" w:leader="none"/>
        </w:tabs>
        <w:spacing w:before="0" w:after="120"/>
        <w:ind w:left="1080" w:hanging="720"/>
        <w:rPr/>
      </w:pPr>
      <w:r>
        <w:rPr/>
        <w:t>Energy and Capacity Savings - The largest benefit to the regional power system comes from avoiding energy and capacity resource purchases (either “new” generation or “contracts”) at the margin.   The first step in computing this benefit is to translate the savings at the end use into savings at the transmission system “busbar” in order to equalize the analysis with generating resource options.  This is accomplished by multiplying the annual savings input on this data sheet by the Transmission and Distribution (T&amp;D) System Loss Factor input on the ProData sheet.  The second step is to distribute the annual energy savings into each of the four load segments in each month.  Appendices G5 and G6 provide further detail on this process.  The final step takes the energy in each of these 48 segments (four load segments by twelve months) and multiples them times the appropriate marginal system cost for the time period selected in the ProData sheet for starting year through the life of the program.  Appendix G6 describes this calculation in more detail.  Each of these corresponding values is brought back to the appropriate present value using standard capital recovery factor formulas and the real discount rate input on the ProData sheet.</w:t>
      </w:r>
    </w:p>
    <w:p>
      <w:pPr>
        <w:pStyle w:val="BulletList"/>
        <w:numPr>
          <w:ilvl w:val="0"/>
          <w:numId w:val="2"/>
        </w:numPr>
        <w:tabs>
          <w:tab w:val="clear" w:pos="720"/>
          <w:tab w:val="left" w:pos="0" w:leader="none"/>
        </w:tabs>
        <w:spacing w:before="0" w:after="120"/>
        <w:ind w:left="1080" w:hanging="720"/>
        <w:rPr/>
      </w:pPr>
      <w:r>
        <w:rPr/>
        <w:t>Distribution System Avoided Costs - The second direct benefit to the regional power system comes from avoiding the need to upgrade or build new transmission and distribution system capacity.  This is computed by taking the portion of the first year savings allocated to the peak load segment in January, dividing by the hours associated with that load segment to get the savings in kiloWatts, and multiplying the results by the distribution system cost credit input on the ProData sheet.  This process is repeated for each year of the program with the result discounted back to present value and then summed over the life of the program.</w:t>
      </w:r>
    </w:p>
    <w:p>
      <w:pPr>
        <w:pStyle w:val="BulletList"/>
        <w:numPr>
          <w:ilvl w:val="0"/>
          <w:numId w:val="2"/>
        </w:numPr>
        <w:tabs>
          <w:tab w:val="clear" w:pos="720"/>
          <w:tab w:val="left" w:pos="0" w:leader="none"/>
        </w:tabs>
        <w:spacing w:before="0" w:after="120"/>
        <w:ind w:left="1080" w:hanging="720"/>
        <w:rPr/>
      </w:pPr>
      <w:r>
        <w:rPr/>
        <w:t>Environmental Externalities - This benefit is intended to allow an attempt at quantifying the environmental costs of new generation or contract purchases that are avoided by installation of the measure.  It is computed as follows: for each year of the program, the externalities cost credit (in mills per kilowatt-hour) is multiplied times the annual savings and then discounted to compute present value, and then summed across the life of the program.</w:t>
      </w:r>
    </w:p>
    <w:p>
      <w:pPr>
        <w:pStyle w:val="BulletList"/>
        <w:numPr>
          <w:ilvl w:val="0"/>
          <w:numId w:val="2"/>
        </w:numPr>
        <w:tabs>
          <w:tab w:val="clear" w:pos="720"/>
          <w:tab w:val="left" w:pos="0" w:leader="none"/>
        </w:tabs>
        <w:spacing w:before="0" w:after="120"/>
        <w:ind w:left="1080" w:hanging="720"/>
        <w:rPr/>
      </w:pPr>
      <w:r>
        <w:rPr/>
        <w:t>Non-Energy Benefits - As mentioned previously, this benefit is intended to represent benefits not associated with energy, such as water savings.  This is computed by taking the annual dollar savings per year, multiplying it times the inflation rate deflator for that year, discounting it using the real discount rate and then summing across the program life.</w:t>
      </w:r>
    </w:p>
    <w:p>
      <w:pPr>
        <w:pStyle w:val="BulletList"/>
        <w:numPr>
          <w:ilvl w:val="0"/>
          <w:numId w:val="2"/>
        </w:numPr>
        <w:tabs>
          <w:tab w:val="clear" w:pos="720"/>
          <w:tab w:val="left" w:pos="0" w:leader="none"/>
        </w:tabs>
        <w:spacing w:before="0" w:after="120"/>
        <w:ind w:left="1080" w:hanging="720"/>
        <w:rPr/>
      </w:pPr>
      <w:r>
        <w:rPr/>
      </w:r>
    </w:p>
    <w:p>
      <w:pPr>
        <w:pStyle w:val="TextBody"/>
        <w:ind w:hanging="0"/>
        <w:rPr/>
      </w:pPr>
      <w:r>
        <w:rPr>
          <w:i/>
          <w:iCs/>
        </w:rPr>
        <w:t>Measure cost calculations:</w:t>
      </w:r>
      <w:r>
        <w:rPr/>
        <w:t xml:space="preserve">  Measure costs in PROCOST include not only the first cost of purchasing and installing the measure, but also any additional costs to maintain, repair or replace the measure over its projected lifetime.  In the Council’s methodology for computing societal costs, measures are defined as part of larger systems that may have lifetimes longer than the measure itself.  This creates difficulty in comparison with other measures that may have longer lifetimes.  For example, in commercial buildings, lighting systems tend to last from fifteen to twenty years while insulation components generally last as long as the building itself.  In order to compute the cost-effectiveness of these different lived measures, each measure is assumed to be completely re-purchased at the end of its life and the complete cycle of maintenance and replacement costs repeated as well.  This process is repeated until the building itself is at the end of its useful life.  The costs are then translated into present values and summed to generate a total societal cost over the lifetime of the measure.  The following is a description of the methods used within PROCOST to compute each of these components of measure cost in the order that they are computed within the model.</w:t>
      </w:r>
    </w:p>
    <w:p>
      <w:pPr>
        <w:pStyle w:val="BulletList"/>
        <w:numPr>
          <w:ilvl w:val="0"/>
          <w:numId w:val="2"/>
        </w:numPr>
        <w:tabs>
          <w:tab w:val="clear" w:pos="720"/>
          <w:tab w:val="left" w:pos="0" w:leader="none"/>
        </w:tabs>
        <w:spacing w:before="0" w:after="120"/>
        <w:ind w:left="1080" w:hanging="720"/>
        <w:rPr/>
      </w:pPr>
      <w:r>
        <w:rPr/>
        <w:t>Capital costs including financing -  PROCOST computes the additional expense for financing the first purchase of the measures if required.  It provides for up to three separate sponsors each with different financing costs to share the cost of the measure.  An example could be a commercial lighting rebate program where the utility might provide a rebate to the consumer for 25% of the cost, the vendor might provide a 10% discount and the consumer would pick up the remaining 65% of the cost.  Each of these sponsors for the measure are likely to have different costs of capital and PROCOST computes the cost of financing for each sponsor as appropriate and then weights them together.</w:t>
      </w:r>
    </w:p>
    <w:p>
      <w:pPr>
        <w:pStyle w:val="BulletList"/>
        <w:numPr>
          <w:ilvl w:val="0"/>
          <w:numId w:val="2"/>
        </w:numPr>
        <w:tabs>
          <w:tab w:val="clear" w:pos="720"/>
          <w:tab w:val="left" w:pos="0" w:leader="none"/>
        </w:tabs>
        <w:spacing w:before="0" w:after="120"/>
        <w:ind w:left="1080" w:hanging="720"/>
        <w:rPr/>
      </w:pPr>
      <w:r>
        <w:rPr/>
        <w:t>Annual operation and maintenance  - Because PROCOST provides the option to share the O&amp;M costs between the end-consumer and another party (specified on ProData as Utility Share but it could represent an ESCO or other entity), it first computes a stream of annual O&amp;M costs by inflating (if appropriate) the first year O&amp;M costs and multiplying by the appropriate share to split the cost streams into separate consumer and utility cost streams.  These annual costs streams are added to the periodic O&amp;M cost streams and the financing cost streams and discounted using the appropriate discount rate for either the consumer or the utility to generate a present value.</w:t>
      </w:r>
    </w:p>
    <w:p>
      <w:pPr>
        <w:pStyle w:val="BulletList"/>
        <w:numPr>
          <w:ilvl w:val="0"/>
          <w:numId w:val="2"/>
        </w:numPr>
        <w:tabs>
          <w:tab w:val="clear" w:pos="720"/>
          <w:tab w:val="left" w:pos="0" w:leader="none"/>
        </w:tabs>
        <w:spacing w:before="0" w:after="120"/>
        <w:ind w:left="1080" w:hanging="720"/>
        <w:rPr/>
      </w:pPr>
      <w:r>
        <w:rPr/>
        <w:t>Periodic O&amp;M Costs - A similar cycle is analyzed by PROCOST within each measure lifetime.  Some measures have individual components that need to be replaced periodically.  A good example is a lighting fixture.  Each fixture includes lamps, ballasts, and the hardware that encloses the components and reflects the light.  The hardware component last as long as the fixture remains in place, or around 15 to 20 years.  The ballasts last around 40,000 to 50,000 hours, or approximately 10 to 12 years and the lamps last around 10,000 to 15,000 hours or about 3 to 4 years.  Within the lifetime of the fixture, it will have at least one ballast replacement and at least three lamp replacements.  PROCOST computes the present value of each of these replacements throughout the life of each measure and then repeats these costs if the measure itself is repurchased multiple times to meet the life of the larger system that it fits in.</w:t>
      </w:r>
    </w:p>
    <w:p>
      <w:pPr>
        <w:pStyle w:val="TextBody"/>
        <w:ind w:hanging="0"/>
        <w:rPr/>
      </w:pPr>
      <w:r>
        <w:rPr>
          <w:i/>
          <w:iCs/>
        </w:rPr>
        <w:t>Figures of merit:  benefit/cost ratio, levelized cost, simple payback:</w:t>
      </w:r>
      <w:r>
        <w:rPr/>
        <w:t xml:space="preserve">  After computing both costs and benefits, PROCOST calculates several parameters that can be used to evaluate the relative cost-effectiveness of conservation measures.  The following describes the calculation and import of each of these figures of merit :</w:t>
      </w:r>
    </w:p>
    <w:p>
      <w:pPr>
        <w:pStyle w:val="BulletList"/>
        <w:numPr>
          <w:ilvl w:val="0"/>
          <w:numId w:val="2"/>
        </w:numPr>
        <w:tabs>
          <w:tab w:val="clear" w:pos="720"/>
          <w:tab w:val="left" w:pos="0" w:leader="none"/>
        </w:tabs>
        <w:spacing w:before="0" w:after="120"/>
        <w:ind w:left="1080" w:hanging="720"/>
        <w:rPr/>
      </w:pPr>
      <w:r>
        <w:rPr/>
        <w:t>Benefit/Cost Ratio:  This calculation divides the total societal benefits by the total societal costs.  Ratios greater than one imply that a measure is cost-effective over the life of the building or program in which it is installed.  In some cases, this ratio is negative due to a measure that results in lower total present value costs than the base case; i.e., present value incremental costs are actually negative relative to the base case.  This usually happens when there are significant trade-offs between low first costs with high maintenance costs for the base case and high first cost/low maintenance costs for the measure.</w:t>
      </w:r>
    </w:p>
    <w:p>
      <w:pPr>
        <w:pStyle w:val="BulletList"/>
        <w:numPr>
          <w:ilvl w:val="0"/>
          <w:numId w:val="2"/>
        </w:numPr>
        <w:tabs>
          <w:tab w:val="clear" w:pos="720"/>
          <w:tab w:val="left" w:pos="0" w:leader="none"/>
        </w:tabs>
        <w:spacing w:before="0" w:after="120"/>
        <w:ind w:left="1080" w:hanging="720"/>
        <w:rPr/>
      </w:pPr>
      <w:r>
        <w:rPr/>
        <w:t>Levelized Cost:  This figure represents a traditional view of the value of the energy savings, ignoring the time segment characteristics of the measure savings.  PROCOST computes this figure by first summing all of the present value costs and then subtracting the non-energy related benefits (transmission and distribution system cost credits, non-energy benefits, environmental and Power Act credits) to compute the “net” present value cost of the measure.  This net present value is then amortized over the life of the building or program in which the measure resides using standard capital recovery factors and the societal discount rate.  The resulting annual “levelized” cost is divided by the annual energy savings adjusted for losses to bring the savings to the regional power system “bus-bar”.  If the savings were uniformly distributed over the year, or if there were no seasonal or time of day variation in the marginal cost of new energy sources over the course of a year, then this figure would provide exactly the same relationship of relative cost-effectiveness as the benefit/cost ratio.</w:t>
      </w:r>
    </w:p>
    <w:p>
      <w:pPr>
        <w:pStyle w:val="BulletList"/>
        <w:numPr>
          <w:ilvl w:val="0"/>
          <w:numId w:val="2"/>
        </w:numPr>
        <w:tabs>
          <w:tab w:val="clear" w:pos="720"/>
          <w:tab w:val="left" w:pos="0" w:leader="none"/>
        </w:tabs>
        <w:spacing w:before="0" w:after="120"/>
        <w:ind w:left="1080" w:hanging="720"/>
        <w:rPr/>
      </w:pPr>
      <w:r>
        <w:rPr/>
        <w:t>Simple Payback:  This figure represents the time in years that it will take for the retail customer to recoup an investment in the measure if savings accrue at a marginal rate of energy cost.  It is computed by taking the first cost of the measure as seen by the end-consumer and dividing by the annual energy savings times the single energy rate specified in the input data block.  While this is clearly a simplistic view of the benefits of conservation to the end-consumer, this is the index most often referenced by end consumers in their decision making process.  It is important to note that measures which have high first costs and negative incremental maintenance costs will be unduly penalized under this metric.  Again, while this may seem unrealistic, field experience in all sectors indicates that for many decision makers this is the extent of their value analysis of conservation measures.</w:t>
      </w:r>
    </w:p>
    <w:p>
      <w:pPr>
        <w:pStyle w:val="TextBody"/>
        <w:ind w:hanging="0"/>
        <w:rPr/>
      </w:pPr>
      <w:r>
        <w:rPr>
          <w:i/>
          <w:iCs/>
        </w:rPr>
        <w:t>Simulation of distribution around cost and savings:</w:t>
      </w:r>
      <w:r>
        <w:rPr/>
        <w:t xml:space="preserve">  All of the analysis described above is based on point-estimates of costs and savings.  In reality, there exists a distribution around each of those points.  This implies that for a measure that has a benefit cost-ratio of exactly one, that if the costs were distributed normally, roughly half of the actual applications of the measure would have a benefit/cost ratio less than one and the other half would have a ratio greater than one.  Following this argument to the extremes implies that a measure with a benefit/cost ratio significantly less than one would still have some small amount of savings that would be cost-effective.  Conversely, even a measure with a ratio exceeding ten would have some small fraction of savings that was not cost-effective.  While this seems at first to be only of academic importance, in fact some conservation program have been operated in just this way.  For example, some commercial programs screen every measure applied to every building and exclude those measures that fail the test.  The alternative is a form of program operation commonly seen in the residential sector where measures are applied to every residential building because the program operations cost to perform screening are prohibitively high on a per unit basis.</w:t>
      </w:r>
    </w:p>
    <w:p>
      <w:pPr>
        <w:pStyle w:val="TextBody"/>
        <w:rPr/>
      </w:pPr>
      <w:r>
        <w:rPr/>
        <w:t>While the primary set of outputs from PROCOST represent the latter type of program operation, a set of calculations is included that is intended to mimic the operation of a program where screening of individual applications takes place.  This is accomplished by assuming that the present value of the measure costs are distributed normally around the mean with a coefficient of variance as specified on the ProData input sheet.  PROCOST then determines the portion of the distribution where the costs are less than the calculated benefits.  A new mean value for the cost is computed for this portion of the distribution and is used to represent the average cost.  PROCOST computes the percent of the total distribution that is cost-effective, and multiplies the total benefits for the measure by this percentage.  The benefit cost ratio is then re-computed by dividing the portion of the benefits by the mean value of the costs.</w:t>
      </w:r>
    </w:p>
    <w:p>
      <w:pPr>
        <w:pStyle w:val="TextBody"/>
        <w:rPr/>
      </w:pPr>
      <w:r>
        <w:rPr/>
        <w:t>This calculation is performed as a rough attempt to examine the impacts of more realistic distributional analysis on the individual measure level.  To add more accuracy, a monte-carlo simulation approach sampling distributions around both costs and savings and marginal energy costs would be needed.</w:t>
      </w:r>
    </w:p>
    <w:p>
      <w:pPr>
        <w:pStyle w:val="Heading2"/>
        <w:rPr/>
      </w:pPr>
      <w:r>
        <w:rPr/>
        <w:t>Category Level Analysis</w:t>
      </w:r>
    </w:p>
    <w:p>
      <w:pPr>
        <w:pStyle w:val="TextBody"/>
        <w:rPr/>
      </w:pPr>
      <w:r>
        <w:rPr/>
        <w:t>PROCOST provides the ability for measures to be aggregated into different pre-defined “categories” which can be analyzed for cost-effectiveness at that level.  This represents another way that conservation programs are operated where a variety of different measures are offered under an umbrella program.  For example, many commercial lighting programs offer a whole variety of technologies ranging from ballast replacements to entire fixtures under a single program.  To facilitate this level of analysis, PROCOST will aggregate individual measures into the category specified for that measure and re-compute the total present value costs and benefits for that category.  Benefit/cost ratios and levelized costs are then computed as figures of merit for the category.  Similar to the measure analysis, PROCOST also computes a revised benefit/cost ration using the distribution around costs technique described above.  The results for each of the categories defined in the measure data inputs are printed on the measure data worksheet below the individual measure results.</w:t>
      </w:r>
    </w:p>
    <w:p>
      <w:pPr>
        <w:pStyle w:val="TextBody"/>
        <w:rPr/>
      </w:pPr>
      <w:r>
        <w:rPr/>
        <w:t>PROCOST provides the option of pre-screening measures to be included into a category based on the benefit/cost ratio exceeding 1.0.</w:t>
      </w:r>
    </w:p>
    <w:p>
      <w:pPr>
        <w:pStyle w:val="Heading2"/>
        <w:rPr/>
      </w:pPr>
      <w:r>
        <w:rPr/>
        <w:t>Program Level Analysis</w:t>
      </w:r>
    </w:p>
    <w:p>
      <w:pPr>
        <w:pStyle w:val="TextBody"/>
        <w:rPr/>
      </w:pPr>
      <w:r>
        <w:rPr/>
        <w:t>A further level of aggregation is provided and defined as the “program” level in order to generate inputs for the ISAAC model.  In it’s simplest form, this level of aggregation occurs at the individual measure worksheet.  This is the case for simple technologies such as residential appliances where the entire sector is assumed to be uniform and well represented by single values.  PROCOST actually provides ten pre-defined aggregations of measures into different kinds of programs.  Savings and costs are aggregated across measures fitting into these program definitions and benefit cost ratios and  levelized cost figures are computed.  The predefined program aggregations are:</w:t>
      </w:r>
    </w:p>
    <w:p>
      <w:pPr>
        <w:pStyle w:val="BulletList"/>
        <w:numPr>
          <w:ilvl w:val="0"/>
          <w:numId w:val="2"/>
        </w:numPr>
        <w:tabs>
          <w:tab w:val="clear" w:pos="720"/>
          <w:tab w:val="left" w:pos="0" w:leader="none"/>
        </w:tabs>
        <w:spacing w:before="0" w:after="120"/>
        <w:ind w:left="1080" w:hanging="720"/>
        <w:rPr/>
      </w:pPr>
      <w:r>
        <w:rPr/>
        <w:t xml:space="preserve">All measures with benefit/cost ratios greater than 1.0:  </w:t>
      </w:r>
    </w:p>
    <w:p>
      <w:pPr>
        <w:pStyle w:val="BulletList"/>
        <w:numPr>
          <w:ilvl w:val="0"/>
          <w:numId w:val="2"/>
        </w:numPr>
        <w:tabs>
          <w:tab w:val="clear" w:pos="720"/>
          <w:tab w:val="left" w:pos="0" w:leader="none"/>
        </w:tabs>
        <w:spacing w:before="0" w:after="120"/>
        <w:ind w:left="1080" w:hanging="720"/>
        <w:rPr/>
      </w:pPr>
      <w:r>
        <w:rPr/>
        <w:t>All measures in categories where the category has a benefit cost ratio greater than 1.0:</w:t>
      </w:r>
    </w:p>
    <w:p>
      <w:pPr>
        <w:pStyle w:val="BulletList"/>
        <w:numPr>
          <w:ilvl w:val="0"/>
          <w:numId w:val="2"/>
        </w:numPr>
        <w:tabs>
          <w:tab w:val="clear" w:pos="720"/>
          <w:tab w:val="left" w:pos="0" w:leader="none"/>
        </w:tabs>
        <w:spacing w:before="0" w:after="120"/>
        <w:ind w:left="1080" w:hanging="720"/>
        <w:rPr/>
      </w:pPr>
      <w:r>
        <w:rPr/>
        <w:t>The portion of the distribution of all measures with benefit/cost ratios greater than 1.0:</w:t>
      </w:r>
    </w:p>
    <w:p>
      <w:pPr>
        <w:pStyle w:val="BulletList"/>
        <w:numPr>
          <w:ilvl w:val="0"/>
          <w:numId w:val="2"/>
        </w:numPr>
        <w:tabs>
          <w:tab w:val="clear" w:pos="720"/>
          <w:tab w:val="left" w:pos="0" w:leader="none"/>
        </w:tabs>
        <w:spacing w:before="0" w:after="120"/>
        <w:ind w:left="1080" w:hanging="720"/>
        <w:rPr/>
      </w:pPr>
      <w:r>
        <w:rPr/>
        <w:t>Measures with levelized costs less than 10 mills/kWh (including admin costs):</w:t>
      </w:r>
    </w:p>
    <w:p>
      <w:pPr>
        <w:pStyle w:val="BulletList"/>
        <w:numPr>
          <w:ilvl w:val="0"/>
          <w:numId w:val="2"/>
        </w:numPr>
        <w:tabs>
          <w:tab w:val="clear" w:pos="720"/>
          <w:tab w:val="left" w:pos="0" w:leader="none"/>
        </w:tabs>
        <w:spacing w:before="0" w:after="120"/>
        <w:ind w:left="1080" w:hanging="720"/>
        <w:rPr/>
      </w:pPr>
      <w:r>
        <w:rPr/>
        <w:t>Measures with levelized costs greater or equal to 10 but less than 20 mills/kWh (including admin costs):</w:t>
      </w:r>
    </w:p>
    <w:p>
      <w:pPr>
        <w:pStyle w:val="BulletList"/>
        <w:numPr>
          <w:ilvl w:val="0"/>
          <w:numId w:val="2"/>
        </w:numPr>
        <w:tabs>
          <w:tab w:val="clear" w:pos="720"/>
          <w:tab w:val="left" w:pos="0" w:leader="none"/>
        </w:tabs>
        <w:spacing w:before="0" w:after="120"/>
        <w:ind w:left="1080" w:hanging="720"/>
        <w:rPr/>
      </w:pPr>
      <w:r>
        <w:rPr/>
        <w:t>Measures with levelized costs greater or equal to 20 but less than 30 mills/kWh (including admin costs):</w:t>
      </w:r>
    </w:p>
    <w:p>
      <w:pPr>
        <w:pStyle w:val="BulletList"/>
        <w:numPr>
          <w:ilvl w:val="0"/>
          <w:numId w:val="2"/>
        </w:numPr>
        <w:tabs>
          <w:tab w:val="clear" w:pos="720"/>
          <w:tab w:val="left" w:pos="0" w:leader="none"/>
        </w:tabs>
        <w:spacing w:before="0" w:after="120"/>
        <w:ind w:left="1080" w:hanging="720"/>
        <w:rPr/>
      </w:pPr>
      <w:r>
        <w:rPr/>
        <w:t>Measures with levelized costs greater or equal to 30 but less than 40 mills/kWh (including admin costs):</w:t>
      </w:r>
    </w:p>
    <w:p>
      <w:pPr>
        <w:pStyle w:val="BulletList"/>
        <w:numPr>
          <w:ilvl w:val="0"/>
          <w:numId w:val="2"/>
        </w:numPr>
        <w:tabs>
          <w:tab w:val="clear" w:pos="720"/>
          <w:tab w:val="left" w:pos="0" w:leader="none"/>
        </w:tabs>
        <w:spacing w:before="0" w:after="120"/>
        <w:ind w:left="1080" w:hanging="720"/>
        <w:rPr/>
      </w:pPr>
      <w:r>
        <w:rPr/>
        <w:t>Measures with levelized costs greater or equal to 40 but less than 50 mills/kWh (including admin costs):</w:t>
      </w:r>
    </w:p>
    <w:p>
      <w:pPr>
        <w:pStyle w:val="BulletList"/>
        <w:numPr>
          <w:ilvl w:val="0"/>
          <w:numId w:val="2"/>
        </w:numPr>
        <w:tabs>
          <w:tab w:val="clear" w:pos="720"/>
          <w:tab w:val="left" w:pos="0" w:leader="none"/>
        </w:tabs>
        <w:spacing w:before="0" w:after="120"/>
        <w:ind w:left="1080" w:hanging="720"/>
        <w:rPr/>
      </w:pPr>
      <w:r>
        <w:rPr/>
        <w:t>Measures with levelized costs greater or equal to 50 but less than 60 mills/kWh (including admin costs):</w:t>
      </w:r>
    </w:p>
    <w:p>
      <w:pPr>
        <w:pStyle w:val="BulletList"/>
        <w:numPr>
          <w:ilvl w:val="0"/>
          <w:numId w:val="2"/>
        </w:numPr>
        <w:tabs>
          <w:tab w:val="clear" w:pos="720"/>
          <w:tab w:val="left" w:pos="0" w:leader="none"/>
        </w:tabs>
        <w:spacing w:before="0" w:after="120"/>
        <w:ind w:left="1080" w:hanging="720"/>
        <w:rPr/>
      </w:pPr>
      <w:r>
        <w:rPr/>
        <w:t>Measures with levelized costs greater or equal to 60 mills/kWh (including admin costs):</w:t>
      </w:r>
    </w:p>
    <w:p>
      <w:pPr>
        <w:pStyle w:val="TextBody"/>
        <w:rPr/>
      </w:pPr>
      <w:r>
        <w:rPr/>
      </w:r>
    </w:p>
    <w:p>
      <w:pPr>
        <w:pStyle w:val="Heading2"/>
        <w:rPr/>
      </w:pPr>
      <w:r>
        <w:rPr/>
        <w:t>Sector Level Program Analysis</w:t>
      </w:r>
    </w:p>
    <w:p>
      <w:pPr>
        <w:sectPr>
          <w:footerReference w:type="default" r:id="rId6"/>
          <w:type w:val="nextPage"/>
          <w:pgSz w:w="12240" w:h="15840"/>
          <w:pgMar w:left="1440" w:right="1080" w:gutter="0" w:header="0" w:top="1152" w:footer="720" w:bottom="1170"/>
          <w:pgNumType w:start="1" w:fmt="decimal"/>
          <w:formProt w:val="false"/>
          <w:textDirection w:val="lrTb"/>
        </w:sectPr>
        <w:pStyle w:val="TextBody"/>
        <w:rPr/>
      </w:pPr>
      <w:r>
        <w:rPr/>
        <w:t>In some cases, there is a wide variation in not only costs and savings but also the types of measures applied across a given sector.  The commercial sector analysis probably best exemplifies this type of complexity.  In this case each measure worksheet represents some sub-set of the overall sector and is weighted proportionately.  PROCOST provides the ability to aggregate both programs and categories across measure worksheets to provide analysis of programs as applied to the entire sector.  The calculations are performed identically to those on the individual measure worksheets but are weighted using the worksheet weights defined on the ProData Measure worksheet input block.  The results of the sector aggregated program are printed on a separate output report specified by the user.  Figure G7-4 is an example of this sector level program output.</w:t>
      </w:r>
    </w:p>
    <w:p>
      <w:pPr>
        <w:pStyle w:val="FigTableNumber"/>
        <w:keepNext w:val="true"/>
        <w:rPr/>
      </w:pPr>
      <w:r>
        <w:rPr/>
        <w:t>Figure G7-4</w:t>
      </w:r>
    </w:p>
    <w:p>
      <w:pPr>
        <w:sectPr>
          <w:footerReference w:type="default" r:id="rId7"/>
          <w:type w:val="nextPage"/>
          <w:pgSz w:w="12240" w:h="15840"/>
          <w:pgMar w:left="864" w:right="720" w:gutter="0" w:header="0" w:top="1152" w:footer="0" w:bottom="1166"/>
          <w:pgNumType w:fmt="decimal"/>
          <w:formProt w:val="false"/>
          <w:textDirection w:val="lrTb"/>
        </w:sectPr>
        <w:pStyle w:val="FigTableTitle"/>
        <w:keepNext w:val="true"/>
        <w:rPr/>
      </w:pPr>
      <w:r>
        <w:rPr/>
        <w:t>Sector-Level Program Report</w:t>
      </w:r>
    </w:p>
    <w:p>
      <w:pPr>
        <w:pStyle w:val="Heading2"/>
        <w:keepNext w:val="false"/>
        <w:rPr/>
      </w:pPr>
      <w:r>
        <w:rPr/>
        <w:t>Special Considerations</w:t>
      </w:r>
    </w:p>
    <w:p>
      <w:pPr>
        <w:pStyle w:val="Heading3"/>
        <w:keepNext w:val="false"/>
        <w:ind w:hanging="0"/>
        <w:rPr/>
      </w:pPr>
      <w:r>
        <w:rPr/>
        <w:t>Commercial Load Shape Calculations</w:t>
      </w:r>
    </w:p>
    <w:p>
      <w:pPr>
        <w:pStyle w:val="TextBody"/>
        <w:rPr/>
      </w:pPr>
      <w:r>
        <w:rPr/>
        <w:t>A separate procedure was developed to analyze the distribution of savings in the commercial sector.  A separate module titled “Make_LSR” is included in the PROCOST workbook in order to handle this special case.  The commercial sector load shape files are actually representative of the absolute shape of the total load of the particular end-use instead of a picture of the shape of the conservation resource itself.  In order to use the PROCOST methodology, a load shape for each individual measure must be developed by first distributing actual use before the measure is installed, then shaping the use after the measure is installed, and finally subtracting the two sets to yield a conservation measure load shape that can be used by PROCOST.  This procedure is developed more thoroughly in Appendices G-5 and G-6.  However, PROCOST needs this routine to be in the same workbook in order to run even if commercial sector is not being analyzed.</w:t>
      </w:r>
    </w:p>
    <w:p>
      <w:pPr>
        <w:pStyle w:val="Heading3"/>
        <w:ind w:hanging="0"/>
        <w:rPr/>
      </w:pPr>
      <w:r>
        <w:rPr/>
        <w:t>ISAAC Output File Generation</w:t>
      </w:r>
    </w:p>
    <w:p>
      <w:pPr>
        <w:pStyle w:val="TextBody"/>
        <w:rPr/>
      </w:pPr>
      <w:r>
        <w:rPr/>
        <w:t>Another procedure was developed that produces a load shape for ISAAC to use as the effective load shape for the all-cost-effective measures program.  This module is titled “Write ISAAC” and is included in the PROCOST workbook.  This routine was developed primarily for the commercial sector analysis since the conservation load shape will vary depending on the measures included in the all-cost -effective bundle.</w:t>
      </w:r>
    </w:p>
    <w:p>
      <w:pPr>
        <w:pStyle w:val="TextBody"/>
        <w:rPr/>
      </w:pPr>
      <w:r>
        <w:rPr/>
      </w:r>
    </w:p>
    <w:p>
      <w:pPr>
        <w:pStyle w:val="Heading1"/>
        <w:ind w:hanging="0"/>
        <w:rPr/>
      </w:pPr>
      <w:r>
        <w:rPr/>
        <w:t>PROCOST Visual Basic Code</w:t>
      </w:r>
    </w:p>
    <w:p>
      <w:pPr>
        <w:sectPr>
          <w:footerReference w:type="default" r:id="rId8"/>
          <w:type w:val="nextPage"/>
          <w:pgSz w:w="12240" w:h="15840"/>
          <w:pgMar w:left="1440" w:right="1080" w:gutter="0" w:header="0" w:top="1152" w:footer="0" w:bottom="1170"/>
          <w:pgNumType w:fmt="decimal"/>
          <w:formProt w:val="false"/>
          <w:textDirection w:val="lrTb"/>
        </w:sectPr>
        <w:pStyle w:val="TextBody"/>
        <w:rPr/>
      </w:pPr>
      <w:r>
        <w:rPr/>
        <w:t>The actual methodology behind PROCOST was programmed in Visual BASIC for Applications.  The following section is the full listing of the PROCOST module.</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PROCOST: CONSERVATION MEASURE COST-EFFECTIVENESS ANALYSIS TOOL</w:t>
      </w:r>
    </w:p>
    <w:p>
      <w:pPr>
        <w:pStyle w:val="Normal"/>
        <w:rPr>
          <w:rFonts w:ascii="Courier New" w:hAnsi="Courier New" w:eastAsia="Courier New" w:cs="Courier New"/>
          <w:sz w:val="12"/>
          <w:szCs w:val="12"/>
        </w:rPr>
      </w:pPr>
      <w:r>
        <w:rPr>
          <w:rFonts w:eastAsia="Courier New" w:cs="Courier New" w:ascii="Courier New" w:hAnsi="Courier New"/>
          <w:sz w:val="12"/>
          <w:szCs w:val="12"/>
        </w:rPr>
        <w:t>'*  VERSION 2.0, NORTHWEST POWER PLANNING COUNCIL</w:t>
      </w:r>
    </w:p>
    <w:p>
      <w:pPr>
        <w:pStyle w:val="Normal"/>
        <w:rPr>
          <w:rFonts w:ascii="Courier New" w:hAnsi="Courier New" w:eastAsia="Courier New" w:cs="Courier New"/>
          <w:sz w:val="12"/>
          <w:szCs w:val="12"/>
        </w:rPr>
      </w:pPr>
      <w:r>
        <w:rPr>
          <w:rFonts w:eastAsia="Courier New" w:cs="Courier New" w:ascii="Courier New" w:hAnsi="Courier New"/>
          <w:sz w:val="12"/>
          <w:szCs w:val="12"/>
        </w:rPr>
        <w:t>'*      Last Revision May 28, 1996</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Declarations and Public Variabl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Option Explicit</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Const VersionNum = "2.0" ' Last Revision 5/1/96 JPH - modified for general distribution with Draft Plan Appndx G</w:t>
      </w:r>
    </w:p>
    <w:p>
      <w:pPr>
        <w:pStyle w:val="Normal"/>
        <w:rPr>
          <w:rFonts w:ascii="Courier New" w:hAnsi="Courier New" w:eastAsia="Courier New" w:cs="Courier New"/>
          <w:sz w:val="12"/>
          <w:szCs w:val="12"/>
        </w:rPr>
      </w:pPr>
      <w:r>
        <w:rPr>
          <w:rFonts w:eastAsia="Courier New" w:cs="Courier New" w:ascii="Courier New" w:hAnsi="Courier New"/>
          <w:sz w:val="12"/>
          <w:szCs w:val="12"/>
        </w:rPr>
        <w:t>Const minyr% = 1995</w:t>
      </w:r>
    </w:p>
    <w:p>
      <w:pPr>
        <w:pStyle w:val="Normal"/>
        <w:rPr>
          <w:rFonts w:ascii="Courier New" w:hAnsi="Courier New" w:eastAsia="Courier New" w:cs="Courier New"/>
          <w:sz w:val="12"/>
          <w:szCs w:val="12"/>
        </w:rPr>
      </w:pPr>
      <w:r>
        <w:rPr>
          <w:rFonts w:eastAsia="Courier New" w:cs="Courier New" w:ascii="Courier New" w:hAnsi="Courier New"/>
          <w:sz w:val="12"/>
          <w:szCs w:val="12"/>
        </w:rPr>
        <w:t>Const maxyr% = 2100</w:t>
      </w:r>
    </w:p>
    <w:p>
      <w:pPr>
        <w:pStyle w:val="Normal"/>
        <w:rPr>
          <w:rFonts w:ascii="Courier New" w:hAnsi="Courier New" w:eastAsia="Courier New" w:cs="Courier New"/>
          <w:sz w:val="12"/>
          <w:szCs w:val="12"/>
        </w:rPr>
      </w:pPr>
      <w:r>
        <w:rPr>
          <w:rFonts w:eastAsia="Courier New" w:cs="Courier New" w:ascii="Courier New" w:hAnsi="Courier New"/>
          <w:sz w:val="12"/>
          <w:szCs w:val="12"/>
        </w:rPr>
        <w:t>Const maxmeas% = 100 'used only on PVCostOnly stuff, other cases are dynamic</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n be removed if Mark only uses one tab at time</w:t>
      </w:r>
    </w:p>
    <w:p>
      <w:pPr>
        <w:pStyle w:val="Normal"/>
        <w:rPr>
          <w:rFonts w:ascii="Courier New" w:hAnsi="Courier New" w:eastAsia="Courier New" w:cs="Courier New"/>
          <w:sz w:val="12"/>
          <w:szCs w:val="12"/>
        </w:rPr>
      </w:pPr>
      <w:r>
        <w:rPr>
          <w:rFonts w:eastAsia="Courier New" w:cs="Courier New" w:ascii="Courier New" w:hAnsi="Courier New"/>
          <w:sz w:val="12"/>
          <w:szCs w:val="12"/>
        </w:rPr>
        <w:t>Const maxshape% = 200 'JPH 7/17/95 Need additional space for LS files</w:t>
      </w:r>
    </w:p>
    <w:p>
      <w:pPr>
        <w:pStyle w:val="Normal"/>
        <w:rPr>
          <w:rFonts w:ascii="Courier New" w:hAnsi="Courier New" w:eastAsia="Courier New" w:cs="Courier New"/>
          <w:sz w:val="12"/>
          <w:szCs w:val="12"/>
        </w:rPr>
      </w:pPr>
      <w:r>
        <w:rPr>
          <w:rFonts w:eastAsia="Courier New" w:cs="Courier New" w:ascii="Courier New" w:hAnsi="Courier New"/>
          <w:sz w:val="12"/>
          <w:szCs w:val="12"/>
        </w:rPr>
        <w:t>Const maxseg% = 4</w:t>
      </w:r>
    </w:p>
    <w:p>
      <w:pPr>
        <w:pStyle w:val="Normal"/>
        <w:rPr>
          <w:rFonts w:ascii="Courier New" w:hAnsi="Courier New" w:eastAsia="Courier New" w:cs="Courier New"/>
          <w:sz w:val="12"/>
          <w:szCs w:val="12"/>
        </w:rPr>
      </w:pPr>
      <w:r>
        <w:rPr>
          <w:rFonts w:eastAsia="Courier New" w:cs="Courier New" w:ascii="Courier New" w:hAnsi="Courier New"/>
          <w:sz w:val="12"/>
          <w:szCs w:val="12"/>
        </w:rPr>
        <w:t>Const maxmajlife% = 100</w:t>
      </w:r>
    </w:p>
    <w:p>
      <w:pPr>
        <w:pStyle w:val="Normal"/>
        <w:rPr>
          <w:rFonts w:ascii="Courier New" w:hAnsi="Courier New" w:eastAsia="Courier New" w:cs="Courier New"/>
          <w:sz w:val="12"/>
          <w:szCs w:val="12"/>
        </w:rPr>
      </w:pPr>
      <w:r>
        <w:rPr>
          <w:rFonts w:eastAsia="Courier New" w:cs="Courier New" w:ascii="Courier New" w:hAnsi="Courier New"/>
          <w:sz w:val="12"/>
          <w:szCs w:val="12"/>
        </w:rPr>
        <w:t>Const maxspons% = 4</w:t>
      </w:r>
    </w:p>
    <w:p>
      <w:pPr>
        <w:pStyle w:val="Normal"/>
        <w:rPr>
          <w:rFonts w:ascii="Courier New" w:hAnsi="Courier New" w:eastAsia="Courier New" w:cs="Courier New"/>
          <w:sz w:val="12"/>
          <w:szCs w:val="12"/>
        </w:rPr>
      </w:pPr>
      <w:r>
        <w:rPr>
          <w:rFonts w:eastAsia="Courier New" w:cs="Courier New" w:ascii="Courier New" w:hAnsi="Courier New"/>
          <w:sz w:val="12"/>
          <w:szCs w:val="12"/>
        </w:rPr>
        <w:t>Const maxDoTabs% = 10 'max number of tabs to run procost on</w:t>
      </w:r>
    </w:p>
    <w:p>
      <w:pPr>
        <w:pStyle w:val="Normal"/>
        <w:rPr>
          <w:rFonts w:ascii="Courier New" w:hAnsi="Courier New" w:eastAsia="Courier New" w:cs="Courier New"/>
          <w:sz w:val="12"/>
          <w:szCs w:val="12"/>
        </w:rPr>
      </w:pPr>
      <w:r>
        <w:rPr>
          <w:rFonts w:eastAsia="Courier New" w:cs="Courier New" w:ascii="Courier New" w:hAnsi="Courier New"/>
          <w:sz w:val="12"/>
          <w:szCs w:val="12"/>
        </w:rPr>
        <w:t>Const NoMo% = 12</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Const catcol% = 1</w:t>
      </w:r>
    </w:p>
    <w:p>
      <w:pPr>
        <w:pStyle w:val="Normal"/>
        <w:rPr>
          <w:rFonts w:ascii="Courier New" w:hAnsi="Courier New" w:eastAsia="Courier New" w:cs="Courier New"/>
          <w:sz w:val="12"/>
          <w:szCs w:val="12"/>
        </w:rPr>
      </w:pPr>
      <w:r>
        <w:rPr>
          <w:rFonts w:eastAsia="Courier New" w:cs="Courier New" w:ascii="Courier New" w:hAnsi="Courier New"/>
          <w:sz w:val="12"/>
          <w:szCs w:val="12"/>
        </w:rPr>
        <w:t>Const namcol% = 2</w:t>
      </w:r>
    </w:p>
    <w:p>
      <w:pPr>
        <w:pStyle w:val="Normal"/>
        <w:rPr>
          <w:rFonts w:ascii="Courier New" w:hAnsi="Courier New" w:eastAsia="Courier New" w:cs="Courier New"/>
          <w:sz w:val="12"/>
          <w:szCs w:val="12"/>
        </w:rPr>
      </w:pPr>
      <w:r>
        <w:rPr>
          <w:rFonts w:eastAsia="Courier New" w:cs="Courier New" w:ascii="Courier New" w:hAnsi="Courier New"/>
          <w:sz w:val="12"/>
          <w:szCs w:val="12"/>
        </w:rPr>
        <w:t>Const Savcol% = 3</w:t>
      </w:r>
    </w:p>
    <w:p>
      <w:pPr>
        <w:pStyle w:val="Normal"/>
        <w:rPr>
          <w:rFonts w:ascii="Courier New" w:hAnsi="Courier New" w:eastAsia="Courier New" w:cs="Courier New"/>
          <w:sz w:val="12"/>
          <w:szCs w:val="12"/>
        </w:rPr>
      </w:pPr>
      <w:r>
        <w:rPr>
          <w:rFonts w:eastAsia="Courier New" w:cs="Courier New" w:ascii="Courier New" w:hAnsi="Courier New"/>
          <w:sz w:val="12"/>
          <w:szCs w:val="12"/>
        </w:rPr>
        <w:t>Const lifecol% = 4</w:t>
      </w:r>
    </w:p>
    <w:p>
      <w:pPr>
        <w:pStyle w:val="Normal"/>
        <w:rPr>
          <w:rFonts w:ascii="Courier New" w:hAnsi="Courier New" w:eastAsia="Courier New" w:cs="Courier New"/>
          <w:sz w:val="12"/>
          <w:szCs w:val="12"/>
        </w:rPr>
      </w:pPr>
      <w:r>
        <w:rPr>
          <w:rFonts w:eastAsia="Courier New" w:cs="Courier New" w:ascii="Courier New" w:hAnsi="Courier New"/>
          <w:sz w:val="12"/>
          <w:szCs w:val="12"/>
        </w:rPr>
        <w:t>Const costcol% = 5</w:t>
      </w:r>
    </w:p>
    <w:p>
      <w:pPr>
        <w:pStyle w:val="Normal"/>
        <w:rPr>
          <w:rFonts w:ascii="Courier New" w:hAnsi="Courier New" w:eastAsia="Courier New" w:cs="Courier New"/>
          <w:sz w:val="12"/>
          <w:szCs w:val="12"/>
        </w:rPr>
      </w:pPr>
      <w:r>
        <w:rPr>
          <w:rFonts w:eastAsia="Courier New" w:cs="Courier New" w:ascii="Courier New" w:hAnsi="Courier New"/>
          <w:sz w:val="12"/>
          <w:szCs w:val="12"/>
        </w:rPr>
        <w:t>Const omcol% = 6</w:t>
      </w:r>
    </w:p>
    <w:p>
      <w:pPr>
        <w:pStyle w:val="Normal"/>
        <w:rPr>
          <w:rFonts w:ascii="Courier New" w:hAnsi="Courier New" w:eastAsia="Courier New" w:cs="Courier New"/>
          <w:sz w:val="12"/>
          <w:szCs w:val="12"/>
        </w:rPr>
      </w:pPr>
      <w:r>
        <w:rPr>
          <w:rFonts w:eastAsia="Courier New" w:cs="Courier New" w:ascii="Courier New" w:hAnsi="Courier New"/>
          <w:sz w:val="12"/>
          <w:szCs w:val="12"/>
        </w:rPr>
        <w:t>Const ptrcol% = 7</w:t>
      </w:r>
    </w:p>
    <w:p>
      <w:pPr>
        <w:pStyle w:val="Normal"/>
        <w:rPr>
          <w:rFonts w:ascii="Courier New" w:hAnsi="Courier New" w:eastAsia="Courier New" w:cs="Courier New"/>
          <w:sz w:val="12"/>
          <w:szCs w:val="12"/>
        </w:rPr>
      </w:pPr>
      <w:r>
        <w:rPr>
          <w:rFonts w:eastAsia="Courier New" w:cs="Courier New" w:ascii="Courier New" w:hAnsi="Courier New"/>
          <w:sz w:val="12"/>
          <w:szCs w:val="12"/>
        </w:rPr>
        <w:t>Const nervcol% = 8</w:t>
      </w:r>
    </w:p>
    <w:p>
      <w:pPr>
        <w:pStyle w:val="Normal"/>
        <w:rPr>
          <w:rFonts w:ascii="Courier New" w:hAnsi="Courier New" w:eastAsia="Courier New" w:cs="Courier New"/>
          <w:sz w:val="12"/>
          <w:szCs w:val="12"/>
        </w:rPr>
      </w:pPr>
      <w:r>
        <w:rPr>
          <w:rFonts w:eastAsia="Courier New" w:cs="Courier New" w:ascii="Courier New" w:hAnsi="Courier New"/>
          <w:sz w:val="12"/>
          <w:szCs w:val="12"/>
        </w:rPr>
        <w:t>Const maxpom% = 3  'Max periodic O&amp;M entries per measure</w:t>
      </w:r>
    </w:p>
    <w:p>
      <w:pPr>
        <w:pStyle w:val="Normal"/>
        <w:rPr>
          <w:rFonts w:ascii="Courier New" w:hAnsi="Courier New" w:eastAsia="Courier New" w:cs="Courier New"/>
          <w:sz w:val="12"/>
          <w:szCs w:val="12"/>
        </w:rPr>
      </w:pPr>
      <w:r>
        <w:rPr>
          <w:rFonts w:eastAsia="Courier New" w:cs="Courier New" w:ascii="Courier New" w:hAnsi="Courier New"/>
          <w:sz w:val="12"/>
          <w:szCs w:val="12"/>
        </w:rPr>
        <w:t>Const POM_flag% = 2 'JPH 7/25/95: Periodic O&amp;M Treatment flag: 1=PO&amp;M period treated as fixed point in time;2=PO&amp;M period treated as effective replacement life, repeated as necessary within measure life;</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Program Variable Declarations from ProData Sheet and Calculations</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ProgName, ProgType As String</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major_phys_life, nmeas, InservYr, UOMYr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PVTZero, CostRef, FirstMargyr, PVOnly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RealEsc, RealDisc, Infl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TDCred, CECred, ExtCred, TDLossFac, Adminrate, CoV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CostDefl As Single  ' JPH 7/7/95 JPH cost deflator.  Delete when costs are fully updated.</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nspons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sponshare(), crf(), coc()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UShare(4), UOMShr, Rate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DoTabs(1 To maxDoTabs) As String</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DoTabRun(1 To maxDoTabs) As String</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DoTabWgt(1 To maxDoTabs)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TabWeight(1 To maxDoTabs)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nDoTabs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SumWgts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report_file, SelectReport(12) As String</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nDoReports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shape_file, marg_file As String</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prog_shape_file, FileFound As String</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DiscFac(minyr To maxyr), ExtraD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Deflator(minyr To maxyr)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Measure Worksheet Input Public Variable Declarations</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mname(), shape_ptr(), catname(), mcatname(), sponsor() As String</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msave(), mcost(), mom(), mval() As Double</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pomper(), pomcost(), nerv()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Measure level calculated variable declarations</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pvmeas_spons(), pvcapmeas_spons(), ecost_spons()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pvom_spons()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pv_utilom(), pv_custom()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PVmeas(), measPVadmin(), ecostmeas(), ecostmeas2(), pvom()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PVExt(), Capac(), PVTD(), PVNerv(), PVAct()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mcesav(), mnetben(), mbcratio()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savprob(), xmean(), xmean2()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Measure worksheet Category public declarations</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ncat, catmap(), nprogcat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pvcat(), savecat(), ecostcat(), valcat(), bccat(), fccat()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probcat(), catmean()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catcesav()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orksheet level Program calculated variable declarations</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ProName() As String</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ProSave(), ProPV2(), ProPV1(), ProFC(), ProLvl()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ProAdmin(), ProBen(), ProRatio(), ProAvg()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pvpro, savepro, ecostpro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reald(), ediscfac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finlife(), mlife()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Sector level program Measure public declarations</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NSecMeas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secmtabname(), secmcatname(), secmname() As String</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secmsave(), secmcost(), secmval(), secmPV(), secmadmin(), secmPVadmin()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secmecost(), secmecost2(), secmbcratio(), secmpayback(), secmweights()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secmwgtdsave(), secmwgtdcost(), secmwgtdPVadmin()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Sector level program Category public declarations</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NSecCat, progcatmap()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ProgCatName() As String</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progpvcat(), progsavecat(), progecostcat(), progvalcat()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progbccat(), progfccat()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progprobcat(), progcatmean(), progcatcesav()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Sector level program Totals public declarations</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Weight(10) As Single  ' JPH 8/11/95 added savings weighting factors for resource roll-up.</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SecSave(10), SecPV2(10), SecPV1(10), SecFC(10), SecLvl(10), SecAdmin(10), SecBen(10), SecRatio(10), SecAvg(10)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SecTotal(10)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Savings shape file and marginal cost file input data declarations</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shapeid() As String</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shapeval(12, maxseg, maxshape)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nseg, nshape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margcost(1 To 12, minyr To maxyr, 1 To maxseg)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Public startrow, endrow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TimeAndDate As String</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srow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ShapeOut(12, 4)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ResourceShape(12, 4)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Public Filenum, Filenum2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t>'Variables for "PV Cost Only" runs</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PVCostOnly(maxmeas, maxDoTabs)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NCostOnly(maxDoTabs)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ScenerioFileName As String</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Various Flag settings for specialized operation</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Const ResSys = True  'Logical for whether running in Mark &amp; Tom's residential system</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ResSys   'Logical for whether running in Mark &amp; Tom's residential system</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AdminFlag, MeasSortFlag, CatSortFlag As Integer 'Sorting codes:1: B/C Ratio, 2: Lev.  Cost; 3: Net Ben.</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EUFlag   'JPH 7/17/95 JEFF's End Use Flag:  Set to false if not for JPH</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ProgCatFilterFlag  'Sets screen for measures with B/C &gt; 1.0</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WriteBackFlag    'JPH - flag for whether to write back results to measure input data block for sorting purposes</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ProgShapeOutFlag  'JPH - flag to determine if program shape output file is to be written</w:t>
      </w:r>
    </w:p>
    <w:p>
      <w:pPr>
        <w:pStyle w:val="Normal"/>
        <w:rPr>
          <w:rFonts w:ascii="Courier New" w:hAnsi="Courier New" w:eastAsia="Courier New" w:cs="Courier New"/>
          <w:sz w:val="12"/>
          <w:szCs w:val="12"/>
        </w:rPr>
      </w:pPr>
      <w:r>
        <w:rPr>
          <w:rFonts w:eastAsia="Courier New" w:cs="Courier New" w:ascii="Courier New" w:hAnsi="Courier New"/>
          <w:sz w:val="12"/>
          <w:szCs w:val="12"/>
        </w:rPr>
        <w:t>Public dsmKW(12, maxseg, maxmeas) As Double  'JPH 7/27/95  segment savings</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Control Routine for ProCost Macro</w:t>
      </w:r>
    </w:p>
    <w:p>
      <w:pPr>
        <w:pStyle w:val="Normal"/>
        <w:rPr>
          <w:rFonts w:ascii="Courier New" w:hAnsi="Courier New" w:eastAsia="Courier New" w:cs="Courier New"/>
          <w:sz w:val="12"/>
          <w:szCs w:val="12"/>
        </w:rPr>
      </w:pPr>
      <w:r>
        <w:rPr>
          <w:rFonts w:eastAsia="Courier New" w:cs="Courier New" w:ascii="Courier New" w:hAnsi="Courier New"/>
          <w:sz w:val="12"/>
          <w:szCs w:val="12"/>
        </w:rPr>
        <w:t>Sub PC_Mai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itab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Set Flags to false as defaul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sSys = Fa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UFlag = Fa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riteBackFlag = Fa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Set Worksheet Parameter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pplication.ScreenUpdating = Fa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pplication.Calculation = xlManua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pplication.StatusBar = "Running ProCost..."</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Load Program Data Variables and Arrays with Cell Data and Initilize Repor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oadProData</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Check for special conditions for res.  space heat or commercial run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ProgType = "ResSpHt"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sSys = Tru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orkbooks("curve16.xls").Sheets("ProData").Activat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se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If ProgType = "Commercial"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UFlag = Tru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riteBackFlag = Tru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Read marginal cost data</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GetMarg</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Load Program Conservation Load Shap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EUFlag = False Then GetShape (shape_file) '  If using savings only load shapes, read values here; else do in iTab loop</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Initialize Sector Program Variabl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gInit</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If Tom's run, open scenario for u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ResSys Then Workbooks(ScenerioFileName).Activat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Begin Measure Worksheet Processing</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tab = 1 To nDoTab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heets(DoTabs(itab)).Select     'Set target worksheet to active shee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oadMeasData                    'Load measure data from active sheet</w:t>
      </w:r>
    </w:p>
    <w:p>
      <w:pPr>
        <w:pStyle w:val="Normal"/>
        <w:rPr>
          <w:rFonts w:ascii="Courier New" w:hAnsi="Courier New" w:eastAsia="Courier New" w:cs="Courier New"/>
          <w:sz w:val="12"/>
          <w:szCs w:val="12"/>
        </w:rPr>
      </w:pPr>
      <w:r>
        <w:rPr>
          <w:rFonts w:eastAsia="Courier New" w:cs="Courier New" w:ascii="Courier New" w:hAnsi="Courier New"/>
          <w:sz w:val="12"/>
          <w:szCs w:val="12"/>
        </w:rPr>
        <w:t>'Comment out the next line if not a JPH ru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EUFlag Then MakeLSR (itab)   'JPH 7/17/95  create load shape fil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nmeas &gt; 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heckSav                    'Determine run type (sets switch PVOnly and if true, fills array PV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Cost (itab)              'Calculate Measure &amp; Category Costs and Benefit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Not PVOnly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WriteBackFlag Then WriteBackToInputBlock (itab)</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riteBack (itab)        'Write results back to workshee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EUFlag Then WriteShapeOutput (itab) 'JPH 7/17/95 Write results back to JH measure rows &amp; summary load shape fil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                          'nmeas &gt;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tab</w:t>
      </w:r>
    </w:p>
    <w:p>
      <w:pPr>
        <w:pStyle w:val="Normal"/>
        <w:rPr>
          <w:rFonts w:ascii="Courier New" w:hAnsi="Courier New" w:eastAsia="Courier New" w:cs="Courier New"/>
          <w:sz w:val="12"/>
          <w:szCs w:val="12"/>
        </w:rPr>
      </w:pPr>
      <w:r>
        <w:rPr>
          <w:rFonts w:eastAsia="Courier New" w:cs="Courier New" w:ascii="Courier New" w:hAnsi="Courier New"/>
          <w:sz w:val="12"/>
          <w:szCs w:val="12"/>
        </w:rPr>
        <w:t>'Write program repor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riteProReport</w:t>
      </w:r>
    </w:p>
    <w:p>
      <w:pPr>
        <w:pStyle w:val="Normal"/>
        <w:rPr>
          <w:rFonts w:ascii="Courier New" w:hAnsi="Courier New" w:eastAsia="Courier New" w:cs="Courier New"/>
          <w:sz w:val="12"/>
          <w:szCs w:val="12"/>
        </w:rPr>
      </w:pPr>
      <w:r>
        <w:rPr>
          <w:rFonts w:eastAsia="Courier New" w:cs="Courier New" w:ascii="Courier New" w:hAnsi="Courier New"/>
          <w:sz w:val="12"/>
          <w:szCs w:val="12"/>
        </w:rPr>
        <w:t>'Reset Excel Parameter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pplication.StatusBar = "ProCost Finishe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pplication.Calculation = xlAutomatic</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pplication.ScreenUpdating = Tru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pplication.StatusBar = ""</w:t>
      </w:r>
    </w:p>
    <w:p>
      <w:pPr>
        <w:pStyle w:val="Normal"/>
        <w:rPr>
          <w:rFonts w:ascii="Courier New" w:hAnsi="Courier New" w:eastAsia="Courier New" w:cs="Courier New"/>
          <w:sz w:val="12"/>
          <w:szCs w:val="12"/>
        </w:rPr>
      </w:pPr>
      <w:r>
        <w:rPr>
          <w:rFonts w:eastAsia="Courier New" w:cs="Courier New" w:ascii="Courier New" w:hAnsi="Courier New"/>
          <w:sz w:val="12"/>
          <w:szCs w:val="12"/>
        </w:rPr>
        <w:t>End Sub</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Function FileExists(FileNam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ileExists = (Dir(FileName) &lt;&gt; "")</w:t>
      </w:r>
    </w:p>
    <w:p>
      <w:pPr>
        <w:pStyle w:val="Normal"/>
        <w:rPr>
          <w:rFonts w:ascii="Courier New" w:hAnsi="Courier New" w:eastAsia="Courier New" w:cs="Courier New"/>
          <w:sz w:val="12"/>
          <w:szCs w:val="12"/>
        </w:rPr>
      </w:pPr>
      <w:r>
        <w:rPr>
          <w:rFonts w:eastAsia="Courier New" w:cs="Courier New" w:ascii="Courier New" w:hAnsi="Courier New"/>
          <w:sz w:val="12"/>
          <w:szCs w:val="12"/>
        </w:rPr>
        <w:t>End Function</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Sub CheckSav()</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imeas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Determine whether this is a "PV Only" run.  Indicated</w:t>
      </w:r>
    </w:p>
    <w:p>
      <w:pPr>
        <w:pStyle w:val="Normal"/>
        <w:rPr>
          <w:rFonts w:ascii="Courier New" w:hAnsi="Courier New" w:eastAsia="Courier New" w:cs="Courier New"/>
          <w:sz w:val="12"/>
          <w:szCs w:val="12"/>
        </w:rPr>
      </w:pPr>
      <w:r>
        <w:rPr>
          <w:rFonts w:eastAsia="Courier New" w:cs="Courier New" w:ascii="Courier New" w:hAnsi="Courier New"/>
          <w:sz w:val="12"/>
          <w:szCs w:val="12"/>
        </w:rPr>
        <w:t>'   by a zeros for all measure savings.</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Only = Tru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meas = 1 To nmeas ' subprogram measure loop</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msave(imeas) &lt;&gt; 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Only = Fa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xit Fo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meas</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PVOnly And nmeas &gt; maxmeas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sgBox "The 'PV Only' run requested for tab " &amp; ActiveSheet.Name _</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mp; " has " &amp; Str$(nmeas) &amp; " measures.  The current max for PV Only runs is " _</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mp; Str$(maxmeas) &amp; ".", 16, "Too Many Measur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End Sub</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Sub CalcBen(Inserv, AnnSav, Sptr, Life, DiscVal, PeakSav, jmeas) 'JPH 7/17/95 added jmeas</w:t>
      </w:r>
    </w:p>
    <w:p>
      <w:pPr>
        <w:pStyle w:val="Normal"/>
        <w:rPr>
          <w:rFonts w:ascii="Courier New" w:hAnsi="Courier New" w:eastAsia="Courier New" w:cs="Courier New"/>
          <w:sz w:val="12"/>
          <w:szCs w:val="12"/>
        </w:rPr>
      </w:pPr>
      <w:r>
        <w:rPr>
          <w:rFonts w:eastAsia="Courier New" w:cs="Courier New" w:ascii="Courier New" w:hAnsi="Courier New"/>
          <w:sz w:val="12"/>
          <w:szCs w:val="12"/>
        </w:rPr>
        <w:t>'Calculates measure marginal cost benefit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ishap, sdx, measerror, seg, yr, mo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segsav, segval As Doubl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AnnSav = 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scVal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xit Sub</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If Jeff's flag is set skip to calculation directly</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EUFlag = True Then GoTo KeepOnTruckin ' JPH 7/17/95</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Find shape se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shap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o While (ishap &lt;= nshape And UCase(Trim$(shapeid(ishap))) &lt;&gt; UCase(Trim$(Spt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shap = ishap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oop</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ishap &gt; nshape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sgBox "Can't find shape " &amp; Sptr, 48, "Shape Not Foun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easerror = Tru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xit Sub</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dx = ishap 'and keep on trucki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KeepOnTruckin:  ' JPH 7/17/95</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scVal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seg = 1 To nseg</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yr = Inserv To Inserv + Life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mo = 1 To 1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EUFlag = True Then               ' JPH 7/17/95</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gsav = dsmKW(mo, seg, jmeas)  ' JPH 7/17/95</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                                ' JPH 7/17/95</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gsav = AnnSav * shapeval(mo, seg, sdx)</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                              ' JPH 7/17/95</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gval = segsav * margcost(mo, yr, seg) / 1000# 'should b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scVal = DiscVal + segval / DiscFac(y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mo</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y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seg</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EUFlag Then                                  ' JPH 7/17/95</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eakSav = dsmKW(1, 1, jmeas)                ' JPH 7/17/95</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                                            ' JPH 7/17/95</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eakSav = AnnSav * shapeval(1, 1, sdx)</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                                          ' JPH 7/17/95</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Remove any extra real discounting</w:t>
      </w:r>
    </w:p>
    <w:p>
      <w:pPr>
        <w:pStyle w:val="Normal"/>
        <w:rPr>
          <w:rFonts w:ascii="Courier New" w:hAnsi="Courier New" w:eastAsia="Courier New" w:cs="Courier New"/>
          <w:sz w:val="12"/>
          <w:szCs w:val="12"/>
        </w:rPr>
      </w:pPr>
      <w:r>
        <w:rPr>
          <w:rFonts w:eastAsia="Courier New" w:cs="Courier New" w:ascii="Courier New" w:hAnsi="Courier New"/>
          <w:sz w:val="12"/>
          <w:szCs w:val="12"/>
        </w:rPr>
        <w:t>'   between PV time zero  and inservice date.</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scVal = DiscVal * ExtraD</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End Sub</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Sub LabelHeader(irow, icol, addcol, Labe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icol) = Labe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irow, icol), Cells(irow, icol + addcol)).Selec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lection.BorderAround Weight:=xlMedium, ColorIndex:=xlAutomatic</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ith Selectio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orizontalAlignment = xlCenterAcrossSelectio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VerticalAlignment = xlBottom</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Orientation = xlHorizonta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With</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End Sub</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Sub WriteBackToInputBlock(ktab)</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imeas, irow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BusSavCol, PVcostcol, levcostcol, netbenkwh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usSavCol = 15</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costcol = 1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evcostcol = 17</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tbenkwh = 18</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pplication.StatusBar = "Writing Back Input Data Block for " &amp; DoTabs(ktab)</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row = startrow + 1</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Clear results area</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startrow, BusSavCol), Cells(endrow, netbenkwh)).Clear</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Format Numeric Cell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startrow, BusSavCol), Cells(endrow, BusSavCol)).NumberFormat = "0.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startrow, PVcostcol), Cells(endrow, PVcostcol)).NumberFormat = "0.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startrow, levcostcol), Cells(endrow, levcostcol)).NumberFormat = "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startrow, netbenkwh), Cells(endrow, netbenkwh)).NumberFormat = "0.00;[Red]-0.0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Begin Measure Loop</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meas = 1 To 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Write measure result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BusSavCol) = msave(imeas)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PVcostcol) = PVmeas(imeas)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levcostcol) = ecostmeas(imeas)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netbenkwh) = mnetben(imeas) / msave(imeas) 'NetPV/kWh</w:t>
      </w:r>
    </w:p>
    <w:p>
      <w:pPr>
        <w:pStyle w:val="Normal"/>
        <w:rPr>
          <w:rFonts w:ascii="Courier New" w:hAnsi="Courier New" w:eastAsia="Courier New" w:cs="Courier New"/>
          <w:sz w:val="12"/>
          <w:szCs w:val="12"/>
        </w:rPr>
      </w:pPr>
      <w:r>
        <w:rPr>
          <w:rFonts w:eastAsia="Courier New" w:cs="Courier New" w:ascii="Courier New" w:hAnsi="Courier New"/>
          <w:sz w:val="12"/>
          <w:szCs w:val="12"/>
        </w:rPr>
        <w:t>'calculate next row</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row = irow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meas</w:t>
      </w:r>
    </w:p>
    <w:p>
      <w:pPr>
        <w:pStyle w:val="Normal"/>
        <w:rPr>
          <w:rFonts w:ascii="Courier New" w:hAnsi="Courier New" w:eastAsia="Courier New" w:cs="Courier New"/>
          <w:sz w:val="12"/>
          <w:szCs w:val="12"/>
        </w:rPr>
      </w:pPr>
      <w:r>
        <w:rPr>
          <w:rFonts w:eastAsia="Courier New" w:cs="Courier New" w:ascii="Courier New" w:hAnsi="Courier New"/>
          <w:sz w:val="12"/>
          <w:szCs w:val="12"/>
        </w:rPr>
        <w:t>End Sub</w:t>
      </w:r>
    </w:p>
    <w:p>
      <w:pPr>
        <w:pStyle w:val="Normal"/>
        <w:rPr>
          <w:rFonts w:ascii="Courier New" w:hAnsi="Courier New" w:eastAsia="Courier New" w:cs="Courier New"/>
          <w:sz w:val="12"/>
          <w:szCs w:val="12"/>
        </w:rPr>
      </w:pPr>
      <w:r>
        <w:rPr>
          <w:rFonts w:eastAsia="Courier New" w:cs="Courier New" w:ascii="Courier New" w:hAnsi="Courier New"/>
          <w:sz w:val="12"/>
          <w:szCs w:val="12"/>
        </w:rPr>
        <w:t>Sub WriteBack(ise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pplication.StatusBar = "Writing Results for " &amp; DoTabs(iset) &amp;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pvcol, lvlcol, refcol, outrow1, outcol1, irow, icol, i, j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lastcol, txcolor, patcolor As Integer 'lastcol = last results column, used in formatting</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firstcatrow, grid, r1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Savcol, capcol, tdcol, extcol, uomcol, comcol, actcol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valcol, netcol, pvcol1, pvtotcol1, lvlcol1, nervcol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bencol1, ratcol1, pvcol2, avgcol, adcol, fccol, probcol, stdcol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header(30) As String</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maxrows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ratcol2, probcol2, pvmeancol2, cesavcol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Write results to measure workshee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axrows = 500 'used to clear output area, may need to search for empty cell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avcol = 3</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pcol = 4</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col1 = 5</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uomcol = 9</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omcol = 1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dcol = 1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rvcol = 1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xtcol = 13</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col = 14</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totcol1 = 15</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vlcol1 = 2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valcol = 25</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tcol = 2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tcol2 = 27</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bcol2 = 28</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meancol2 = 29</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esavcol = 3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astcol = 3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outrow1 = endrow + 4 'starting row for outpu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Fill header with column titl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1) = "Category"</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2) = "Measu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Savcol) = "Annual Busba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capcol) = "Jan Peak (kw)"</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nervcol) = "Non-E Valu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tdcol) = "T&amp;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extcol) = "Exter-naliti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actcol) = "Act C-E Credi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uomcol) = "Utility"</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comcol) = sponsor(nspon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valcol) = "Marg Benefi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netcol) = "Net Benefi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ratcol2) = "B/C Ratio"</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probcol2) = "Prob C&lt;B"</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pvmeancol2) = "Mean CE PV"</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cesavcol) = "Mean CE Sav"</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First set of sponsor nam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col = pvcol1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nspon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col = icol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icol) = sponsor(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Second set of sponsor nam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col = pvtotcol1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nspon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col = icol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icol) = sponsor(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col = icol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icol) = "Total"</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Third set of sponsor nam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col = lvlcol1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nspon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col = icol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icol) = sponsor(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col = icol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icol) = "Total"</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pplication.StatusBar = "Clearing results area for " &amp; DoTabs(iset) &amp; "..."</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Clear results area</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endrow + 1, 1), Cells(endrow + maxrows, lastcol)).Clea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Rows(endrow + 1), Rows(endrow + maxrows)).RowHeight = ActiveSheet.StandardHeight</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Format Numeric Cell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outrow1, 3), Cells(outrow1 + maxrows, lastcol)).NumberFormat = "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outrow1 + 2, capcol), Cells(outrow1 + 2 + nmeas, capcol)).NumberFormat = "0.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outrow1 + 2, netcol), Cells(outrow1 + 2 + nmeas, netcol)).NumberFormat _</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0.0;[Red]-0.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pplication.StatusBar = "Writing Headers for " &amp; DoTabs(iset) &amp; "..."</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rite and format measure output headers</w:t>
      </w:r>
    </w:p>
    <w:p>
      <w:pPr>
        <w:pStyle w:val="Normal"/>
        <w:rPr>
          <w:rFonts w:ascii="Courier New" w:hAnsi="Courier New" w:eastAsia="Courier New" w:cs="Courier New"/>
          <w:sz w:val="12"/>
          <w:szCs w:val="12"/>
        </w:rPr>
      </w:pPr>
      <w:r>
        <w:rPr>
          <w:rFonts w:eastAsia="Courier New" w:cs="Courier New" w:ascii="Courier New" w:hAnsi="Courier New"/>
          <w:sz w:val="12"/>
          <w:szCs w:val="12"/>
        </w:rPr>
        <w:t>'Procost versio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xcolor = 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atcolor = 54</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mat_Header outrow1 - 1, 3, txcolor, patcolor,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abelHeader outrow1 - 1, 1, 2, "ProCost Results, Version " &amp; Trim(VersionNum) _</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mp; ", " &amp; Format(Time, "Medium Time") &amp; " " &amp; Format(Date, "General Date")</w:t>
      </w:r>
    </w:p>
    <w:p>
      <w:pPr>
        <w:pStyle w:val="Normal"/>
        <w:rPr>
          <w:rFonts w:ascii="Courier New" w:hAnsi="Courier New" w:eastAsia="Courier New" w:cs="Courier New"/>
          <w:sz w:val="12"/>
          <w:szCs w:val="12"/>
        </w:rPr>
      </w:pPr>
      <w:r>
        <w:rPr>
          <w:rFonts w:eastAsia="Courier New" w:cs="Courier New" w:ascii="Courier New" w:hAnsi="Courier New"/>
          <w:sz w:val="12"/>
          <w:szCs w:val="12"/>
        </w:rPr>
        <w:t>'    Cells(outrow1 - 1, 1).HorizontalAlignment = xlLef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Measure head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row = outrow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xcolor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atcolor = 24  '24 = lavend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mat_Header irow, lastcol, txcolor, patcolor,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abelHeader irow, 1, 1, "Measure Results (" &amp; Trim(Str(PVTZero)) &amp; "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abelHeader irow, Savcol, 1, "Saving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abelHeader irow, pvcol1, 3, "PV Capita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abelHeader irow, uomcol, 1, "PV O&amp;M"</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abelHeader irow, tdcol, 3, "PV Credit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abelHeader irow, pvtotcol1, 4, "Total PV Cost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abelHeader irow, valcol, 1, "PV Benefit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abelHeader irow, lvlcol1, 4, "Levelized Cost (mills/kwh)"</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abelHeader irow, ratcol2, 3, "C/E Distribution Result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row = outrow1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atcolor = 40 '40 = light gray</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mat_Header irow, lastcol, txcolor, patcolor, 1</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1) = "Category"</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2) = "Measu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ows(irow).Selec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lection.EntireRow.AutoFit</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rite header row</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col = 1 To lastco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icol) = header(ico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co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Write measure result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pplication.StatusBar = "Writing Measure Result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row = outrow1 + i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1) = mcatname(i)                'Category nam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2) = mname(i)                   'Measure nam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Savcol) = msave(i)              'Measure saving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capcol) = Capac(i)              'Capacity</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tdcol) = PVTD(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extcol) = PVExt(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nervcol) = PVNerv(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actcol) = PVAct(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uomcol) = pv_utilom(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comcol) = pv_custom(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valcol) = mval(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netcol) = mnetben(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ratcol2) = mbcratio(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probcol2) = savprob(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pvmeancol2) = xmean(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cesavcol) = mcesav(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Write capital PV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col = pvcol1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j = 1 To nspon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col = icol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icol) = pvcapmeas_spons(i, j)</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j</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Write total PV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col = pvtotcol1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j = 1 To nspon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col = icol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icol) = pvmeas_spons(i, j)</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j</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col = icol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icol) = PVmeas(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Write levelized cos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col = lvlcol1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j = 1 To nspon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col = icol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icol) = ecost_spons(i, j)</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j</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col = icol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icol) = ecostmeas(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Format B/C Ratio Cell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outrow1 + 2, ratcol2), Cells(irow, ratcol2)).NumberFormat = "0.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outrow1 + 2, probcol2), Cells(irow, probcol2)).NumberFormat = "0.00" 'pjs 7/14</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ells(outrow1 + 2, ratcol2).Activat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ActiveCell &lt; 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Cell.Font.ColorIndex = 5 '5=blu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If ActiveCell &gt;= 1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Cell.Font.ColorIndex = 5 '5=blu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Cell.Font.ColorIndex = 3 '3=re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Cell.Offset(1, 0).Activat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Write category information</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pplication.StatusBar = "Writing Category Results for " &amp; DoTabs(iset) &amp; "..."</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avcol = 3</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col1 = 4</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vlcol1 = 5</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encol1 = 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tcol = 7</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tcol1 = 8</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bcol = 9</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col2 = 1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esavcol = 1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astcol = 1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Fill header with column titl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1) =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2) = "Category"</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Savcol) = "Busbar Saving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pvcol1) = "PV Cos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lvlcol1) = "Levelized Cos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bencol1) = "PV Benefit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netcol) = "Net Benefit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ratcol1) = "B/C Ratio"</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probcol) = "Prob C&lt;B"</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pvcol2) = "Mean PV Cos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cesavcol) = "Mean CE Sav"</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irstcatrow = irow + 3  '3 rows below measure result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row = firstcatrow</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xcolor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atcolor = 20 'light blue gre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mat_Header irow, lastcol, txcolor, patcolor,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abelHeader irow, 1, lastcol - 1, "Category Totals (" &amp; Trim(Str(PVTZero)) &amp; "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row = firstcatrow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xcolor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atcolor = 40 'Real light gray</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mat_Header irow, lastcol, txcolor, patcolor,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ows(irow).Selec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lection.EntireRow.AutoFit</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rite header row</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col = 1 To lastco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icol) = header(ico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col</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rite category valu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row = firstcatrow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n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row = irow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2) = catname(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Savcol) = savecat(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pvcol1) = pvcat(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lvlcol1) = ecostcat(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bencol1) = valcat(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netcol) = valcat(i) - pvcat(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ratcol1) = bccat(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probcol) = probcat(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pvcol2) = catmean(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cesavcol) = catcesav(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Sort results by B/C ratio</w:t>
      </w:r>
    </w:p>
    <w:p>
      <w:pPr>
        <w:pStyle w:val="Normal"/>
        <w:rPr>
          <w:rFonts w:ascii="Courier New" w:hAnsi="Courier New" w:eastAsia="Courier New" w:cs="Courier New"/>
          <w:sz w:val="12"/>
          <w:szCs w:val="12"/>
        </w:rPr>
      </w:pPr>
      <w:r>
        <w:rPr>
          <w:rFonts w:eastAsia="Courier New" w:cs="Courier New" w:ascii="Courier New" w:hAnsi="Courier New"/>
          <w:sz w:val="12"/>
          <w:szCs w:val="12"/>
        </w:rPr>
        <w:t>'First sort low to high to get negatives at top of list.</w:t>
      </w:r>
    </w:p>
    <w:p>
      <w:pPr>
        <w:pStyle w:val="Normal"/>
        <w:rPr>
          <w:rFonts w:ascii="Courier New" w:hAnsi="Courier New" w:eastAsia="Courier New" w:cs="Courier New"/>
          <w:sz w:val="12"/>
          <w:szCs w:val="12"/>
        </w:rPr>
      </w:pPr>
      <w:r>
        <w:rPr>
          <w:rFonts w:eastAsia="Courier New" w:cs="Courier New" w:ascii="Courier New" w:hAnsi="Courier New"/>
          <w:sz w:val="12"/>
          <w:szCs w:val="12"/>
        </w:rPr>
        <w:t>'Then sort non-negative values from high to low.</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1 = firstcatrow + 2 'first row of category numeric outpu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r1, 2), Cells(r1 + ncat, lastcol)).Sort _</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y1:=Cells(r1, ratcol1), Order1:=xlAscending, header:=xlNo</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Find first non-negative value and resor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ells(firstcatrow + 1, ratcol1).Activat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o</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Cell.Offset(1, 0).Activat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 = i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oop Until ActiveCell &gt;= 0 Or i = n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r1 + i - 1, 2), Cells(r1 + ncat, lastcol)).Sort _</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y1:=Cells(r1, ratcol1), Order1:=xlDescending, header:=xlNo</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Format B/C Ratio Cell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firstcatrow + 2, ratcol1), Cells(firstcatrow + 2 + ncat, probcol)).NumberFormat = "0.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ells(firstcatrow + 2, ratcol1).Activat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n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ActiveCell &lt; 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Cell.Font.ColorIndex = 5 '11 dark blu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If ActiveCell &gt;= 1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Cell.Font.ColorIndex = 5 '5=blu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Cell.Font.ColorIndex = 3 '3=re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Cell.Offset(1, 0).Activat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Write program total information</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pplication.StatusBar = "Writing Total Program Results for " &amp; DoTabs(iset) &amp; "..."</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avcol = 3</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col1 = 4</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ccol = 5</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dcol = 6</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col2 = 7</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vgcol = 8</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vlcol1 = 9</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encol1 = 1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tcol1 = 1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astcol = 1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Fill header with column titl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1) =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2) = "Totals Basi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Savcol) = "Busbar Saving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pvcol1) = "PV Cos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lvlcol1) = "Levelized Cos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bencol1) = "PV Benefit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ratcol1) = "B/C Ratio"</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fccol) = "First Cos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adcol) = "Admin Cos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pvcol2) = "Program Cos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eader(avgcol) = "Program $/KWa"</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irstcatrow = irow + 3  'start 3 rows below category result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row = firstcatrow</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xcolor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atcolor = 37 'light blu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mat_Header irow, lastcol, txcolor, patcolor,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abelHeader irow, 1, 10, "Totals for Measures/Categories with Benefits Exceeding Cost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row = firstcatrow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xcolor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atcolor = 40 'Real light gray</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mat_Header irow, lastcol, txcolor, patcolor,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ows(irow).Selec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lection.EntireRow.AutoFit</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rite header row</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col = 1 To lastco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icol) = header(ico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col</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rite program valu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row = firstcatrow + 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1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2) = ProName(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Savcol) = ProSave(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pvcol1) = ProPV1(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fccol) = ProFC(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adcol) = ProAdmin(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pvcol2) = ProPV2(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avgcol) = ProAvg(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lvlcol1) = ProLvl(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bencol1) = ProBen(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ratcol1) = ProRatio(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row = irow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Format B/C Ratio Cell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firstcatrow + 2, ratcol1), Cells(firstcatrow + 2 + 3, ratcol1)).NumberFormat = "0.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ells(firstcatrow + 2, ratcol1).Activat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1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ActiveCell &gt;= 1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Cell.Font.ColorIndex = 5 '5=blu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Cell.Font.ColorIndex = 3 '3=re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Cell.Offset(1, 0).Activat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End Sub</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Sub GetShape(ShapeFileName)  'JPH 7/17/95</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pplication.StatusBar = "Reading data from Savings Shape Data File..."</w:t>
      </w:r>
    </w:p>
    <w:p>
      <w:pPr>
        <w:pStyle w:val="Normal"/>
        <w:rPr>
          <w:rFonts w:ascii="Courier New" w:hAnsi="Courier New" w:eastAsia="Courier New" w:cs="Courier New"/>
          <w:sz w:val="12"/>
          <w:szCs w:val="12"/>
        </w:rPr>
      </w:pPr>
      <w:r>
        <w:rPr>
          <w:rFonts w:eastAsia="Courier New" w:cs="Courier New" w:ascii="Courier New" w:hAnsi="Courier New"/>
          <w:sz w:val="12"/>
          <w:szCs w:val="12"/>
        </w:rPr>
        <w:t>'Reads savings shape data fil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FileName, msg, textline, s1 As String</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Exists, i, s, seg, j, iend, firsta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shapetot, x1, x2 As Doubl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shapeid(maxshape) As String</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On Error GoTo ErrHandler1</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ileName = ShapeFileName    'JPH 7/17/95</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xists = FileExists(FileNam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Not Exists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sg = FileName &amp; " Does not Exis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sgBox msg, 48, "File Not Foun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w:t>
      </w:r>
    </w:p>
    <w:p>
      <w:pPr>
        <w:pStyle w:val="Normal"/>
        <w:rPr>
          <w:rFonts w:ascii="Courier New" w:hAnsi="Courier New" w:eastAsia="Courier New" w:cs="Courier New"/>
          <w:sz w:val="12"/>
          <w:szCs w:val="12"/>
        </w:rPr>
      </w:pPr>
      <w:r>
        <w:rPr>
          <w:rFonts w:eastAsia="Courier New" w:cs="Courier New" w:ascii="Courier New" w:hAnsi="Courier New"/>
          <w:sz w:val="12"/>
          <w:szCs w:val="12"/>
        </w:rPr>
        <w:t>'    Else    'Read Fil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    'Read Fil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ilenum = FreeFil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Open FileName For Input As Filenum</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seg = maxseg</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seg = CInt(Mid(textline, 20, 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Locate start of data</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ocate Filenum, "********", 8, 1, textline, ien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iend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sgBox "Can't find start of data in shapefile " &amp; FileName &amp; _</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Check file format and retry.  ", 48, "Read Erro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lose Filenum</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 = 0</w:t>
      </w:r>
    </w:p>
    <w:p>
      <w:pPr>
        <w:pStyle w:val="Normal"/>
        <w:rPr>
          <w:rFonts w:ascii="Courier New" w:hAnsi="Courier New" w:eastAsia="Courier New" w:cs="Courier New"/>
          <w:sz w:val="12"/>
          <w:szCs w:val="12"/>
        </w:rPr>
      </w:pPr>
      <w:r>
        <w:rPr>
          <w:rFonts w:eastAsia="Courier New" w:cs="Courier New" w:ascii="Courier New" w:hAnsi="Courier New"/>
          <w:sz w:val="12"/>
          <w:szCs w:val="12"/>
        </w:rPr>
        <w:t>ReadSet:</w:t>
      </w:r>
    </w:p>
    <w:p>
      <w:pPr>
        <w:pStyle w:val="Normal"/>
        <w:rPr>
          <w:rFonts w:ascii="Courier New" w:hAnsi="Courier New" w:eastAsia="Courier New" w:cs="Courier New"/>
          <w:sz w:val="12"/>
          <w:szCs w:val="12"/>
        </w:rPr>
      </w:pPr>
      <w:r>
        <w:rPr>
          <w:rFonts w:eastAsia="Courier New" w:cs="Courier New" w:ascii="Courier New" w:hAnsi="Courier New"/>
          <w:sz w:val="12"/>
          <w:szCs w:val="12"/>
        </w:rPr>
        <w:t>'Read Set I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 = i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ine Input #Filenum, textlin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hapeid(i) = Mid$(textline, 8, 8)</w:t>
      </w:r>
    </w:p>
    <w:p>
      <w:pPr>
        <w:pStyle w:val="Normal"/>
        <w:rPr>
          <w:rFonts w:ascii="Courier New" w:hAnsi="Courier New" w:eastAsia="Courier New" w:cs="Courier New"/>
          <w:sz w:val="12"/>
          <w:szCs w:val="12"/>
        </w:rPr>
      </w:pPr>
      <w:r>
        <w:rPr>
          <w:rFonts w:eastAsia="Courier New" w:cs="Courier New" w:ascii="Courier New" w:hAnsi="Courier New"/>
          <w:sz w:val="12"/>
          <w:szCs w:val="12"/>
        </w:rPr>
        <w:t>'Remove any of ICF's asterisk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irsta = InStr(shapeid(i),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firsta &gt; 0 Then shapeid(i) = Left$(shapeid(i), firsta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Move to and read segment data</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ine Input #Filenum, textline 'Read header lin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ine Input #Filenum, textline 'Read dashed lin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seg = 1 To nseg</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nput #Filenum, s, shapeval(1, s, i), shapeval(2, s, i), shapeval(3, s, i), shapeval(4, s, i), shapeval(5, s, i), shapeval(6, s, i), shapeval(7, s, i), shapeval(8, s, i), shapeval(9, s, i), shapeval(10, s, i), shapeval(11, s, i), shapeval(12, s, 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seg</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Read delimiter for next shape and check for end of fil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Not EOF(Filenum) Then Line Input #Filenum, textline 'Read header line</w:t>
      </w:r>
    </w:p>
    <w:p>
      <w:pPr>
        <w:pStyle w:val="Normal"/>
        <w:rPr>
          <w:rFonts w:ascii="Courier New" w:hAnsi="Courier New" w:eastAsia="Courier New" w:cs="Courier New"/>
          <w:sz w:val="12"/>
          <w:szCs w:val="12"/>
        </w:rPr>
      </w:pPr>
      <w:r>
        <w:rPr>
          <w:rFonts w:eastAsia="Courier New" w:cs="Courier New" w:ascii="Courier New" w:hAnsi="Courier New"/>
          <w:sz w:val="12"/>
          <w:szCs w:val="12"/>
        </w:rPr>
        <w:t>'    x1 = LOF(Filenum)</w:t>
      </w:r>
    </w:p>
    <w:p>
      <w:pPr>
        <w:pStyle w:val="Normal"/>
        <w:rPr>
          <w:rFonts w:ascii="Courier New" w:hAnsi="Courier New" w:eastAsia="Courier New" w:cs="Courier New"/>
          <w:sz w:val="12"/>
          <w:szCs w:val="12"/>
        </w:rPr>
      </w:pPr>
      <w:r>
        <w:rPr>
          <w:rFonts w:eastAsia="Courier New" w:cs="Courier New" w:ascii="Courier New" w:hAnsi="Courier New"/>
          <w:sz w:val="12"/>
          <w:szCs w:val="12"/>
        </w:rPr>
        <w:t>'    x2 = Loc(Filenum)</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Not EOF(Filenum)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GoTo ReadSe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shape = 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End If</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Normalize values to 100% and restore as fraction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nshap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hapetot = 0</w:t>
      </w:r>
    </w:p>
    <w:p>
      <w:pPr>
        <w:pStyle w:val="Normal"/>
        <w:rPr>
          <w:rFonts w:ascii="Courier New" w:hAnsi="Courier New" w:eastAsia="Courier New" w:cs="Courier New"/>
          <w:sz w:val="12"/>
          <w:szCs w:val="12"/>
        </w:rPr>
      </w:pPr>
      <w:r>
        <w:rPr>
          <w:rFonts w:eastAsia="Courier New" w:cs="Courier New" w:ascii="Courier New" w:hAnsi="Courier New"/>
          <w:sz w:val="12"/>
          <w:szCs w:val="12"/>
        </w:rPr>
        <w:t>'   First total the segments for each shap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s = 1 To nseg</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j = 1 To 1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hapetot = shapetot + shapeval(j, s, 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j</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s</w:t>
      </w:r>
    </w:p>
    <w:p>
      <w:pPr>
        <w:pStyle w:val="Normal"/>
        <w:rPr>
          <w:rFonts w:ascii="Courier New" w:hAnsi="Courier New" w:eastAsia="Courier New" w:cs="Courier New"/>
          <w:sz w:val="12"/>
          <w:szCs w:val="12"/>
        </w:rPr>
      </w:pPr>
      <w:r>
        <w:rPr>
          <w:rFonts w:eastAsia="Courier New" w:cs="Courier New" w:ascii="Courier New" w:hAnsi="Courier New"/>
          <w:sz w:val="12"/>
          <w:szCs w:val="12"/>
        </w:rPr>
        <w:t>'   Next, normalize and restore as fractio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s = 1 To nseg</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j = 1 To 1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hapeval(j, s, i) = shapeval(j, s, i) / shapeto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j</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se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lose Filenum</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pplication.StatusBar =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xit Sub</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ErrHandler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pplication.StatusBar =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sgBox "Error Reading " &amp; FileName &amp; ".  " &amp; Error(Err), 48, "Read Erro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lose Filenum</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End Sub</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Sub GetMarg()</w:t>
      </w:r>
    </w:p>
    <w:p>
      <w:pPr>
        <w:pStyle w:val="Normal"/>
        <w:rPr>
          <w:rFonts w:ascii="Courier New" w:hAnsi="Courier New" w:eastAsia="Courier New" w:cs="Courier New"/>
          <w:sz w:val="12"/>
          <w:szCs w:val="12"/>
        </w:rPr>
      </w:pPr>
      <w:r>
        <w:rPr>
          <w:rFonts w:eastAsia="Courier New" w:cs="Courier New" w:ascii="Courier New" w:hAnsi="Courier New"/>
          <w:sz w:val="12"/>
          <w:szCs w:val="12"/>
        </w:rPr>
        <w:t>'Reads marginal cost data file</w:t>
      </w:r>
    </w:p>
    <w:p>
      <w:pPr>
        <w:pStyle w:val="Normal"/>
        <w:rPr>
          <w:rFonts w:ascii="Courier New" w:hAnsi="Courier New" w:eastAsia="Courier New" w:cs="Courier New"/>
          <w:sz w:val="12"/>
          <w:szCs w:val="12"/>
        </w:rPr>
      </w:pPr>
      <w:r>
        <w:rPr>
          <w:rFonts w:eastAsia="Courier New" w:cs="Courier New" w:ascii="Courier New" w:hAnsi="Courier New"/>
          <w:sz w:val="12"/>
          <w:szCs w:val="12"/>
        </w:rPr>
        <w:t>'Treatment of inflation here assumes marginal costs are in real CostRef year dollar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FileName, msg, textline As String</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dummymo As String * 3</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Exists, s, first, lastyr, dummyr, m, y, iend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pplication.StatusBar = "Reading data from Marginal Cost Data fil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On Error GoTo ErrHandler2</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ileName = marg_fil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xists = FileExists(FileNam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Not (Exists)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sg = FileName &amp; " Does not Exis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sgBox msg, 48, "File Not Foun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Read fil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ilenum2 = FreeFil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Open FileName For Input As Filenum2</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Locate start of data</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ocate Filenum2, "********", 8, 1, textline, ien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iend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sgBox "Can't find start of data in marginal cost file " &amp; FileName &amp; _</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Check file format and retry.  ", 48, "Read Erro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lose Filenum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Operating year data from ISAAC input here on a calendar year basi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e.  variables 'y' &amp; 'm' represent cal yr valu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irstMargYr represents first full calendar year of data.</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he read logic assumes an ISAAC data format of "OP Year, Month"</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nd a first record of Septemb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astyr = 0 'initial value, updated in read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 = 8 'initialized to August, first read will be Septemb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irst = Tru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o While Not EOF(Filenum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 = m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m = 13 Then 'increment calendar yea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y = y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Not EOF(Filenum2) Then 'EOF doesn't seem to work.  Also checked in ErrHandl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first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nput #Filenum2, y, dummymo, margcost(m, y - 1, 1), margcost(m, y - 1, 2), margcost(m, y - 1, 3), margcost(m, y - 1, 4)</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irstMargyr = y   'first full calendar year of data, with Op Yr format, will be year on first recor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y = y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irst = Fa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nput #Filenum2, dummyr, dummymo, margcost(m, y, 1), margcost(m, y, 2), margcost(m, y, 3), margcost(m, y, 4)</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y &gt; lastyr Then lastyr = y 'will be right on loop exi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oop</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ErrHandler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Not EOF(Filenum2)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pplication.StatusBar =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sgBox "Error Reading " &amp; FileName &amp; ".  " &amp; Error(Err), 48, "Read Erro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lose Filenum</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lose Filenum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InservYr &lt; FirstMargyr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sgBox "Program starts before marginal cost start date of " &amp; Str(FirstMargyr) _</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mp; ".  Change start date and retry.", _</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16, "Program Start too Early"</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Marg Cost data ends at August in last year so first fill Sep to Dec of last year.</w:t>
      </w:r>
    </w:p>
    <w:p>
      <w:pPr>
        <w:pStyle w:val="Normal"/>
        <w:rPr>
          <w:rFonts w:ascii="Courier New" w:hAnsi="Courier New" w:eastAsia="Courier New" w:cs="Courier New"/>
          <w:sz w:val="12"/>
          <w:szCs w:val="12"/>
        </w:rPr>
      </w:pPr>
      <w:r>
        <w:rPr>
          <w:rFonts w:eastAsia="Courier New" w:cs="Courier New" w:ascii="Courier New" w:hAnsi="Courier New"/>
          <w:sz w:val="12"/>
          <w:szCs w:val="12"/>
        </w:rPr>
        <w:t>'Use previous year's data, adjusted for escalation implied in last January to January mov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m = 9 To 1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s = 1 To 4</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argcost(m, lastyr, s) = margcost(m, lastyr - 1, s) _</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margcost(1, lastyr, s) / margcost(1, lastyr - 1, 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m</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Extend real margcost data to end of array.</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lastyr &lt; maxyr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s = 1 To 4</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y = lastyr + 1 To maxy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m = 1 To 1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argcost(m, y, s) = margcost(m, lastyr, 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Apply inflation to entire array if appropriate.</w:t>
      </w:r>
    </w:p>
    <w:p>
      <w:pPr>
        <w:pStyle w:val="Normal"/>
        <w:rPr>
          <w:rFonts w:ascii="Courier New" w:hAnsi="Courier New" w:eastAsia="Courier New" w:cs="Courier New"/>
          <w:sz w:val="12"/>
          <w:szCs w:val="12"/>
        </w:rPr>
      </w:pPr>
      <w:r>
        <w:rPr>
          <w:rFonts w:eastAsia="Courier New" w:cs="Courier New" w:ascii="Courier New" w:hAnsi="Courier New"/>
          <w:sz w:val="12"/>
          <w:szCs w:val="12"/>
        </w:rPr>
        <w:t>'Assumption here is that real marginal costs from data file are in Cost Reference Yr dollar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Infl &lt;&gt; 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s = 1 To 4</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y = FirstMargyr + 1 To maxy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m = 1 To 1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argcost(m, y, s) = margcost(m, y, s) * (1 + Infl) ^ (y - CostRe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pplication.StatusBar = ""</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End Sub</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Sub LoadProData()</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pplication.StatusBar = "Loading Data from ProData shee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i, irow, c, yr, l, iwork, response, s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nomd, r, sumx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rc As String</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rogcatmap(1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spons = 4 'last sponsor = custom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sponsor(1 To nspon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sponshare(1 To nspon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crf(1 To nspon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coc(1 To nspon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finlife(1 To nspon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reald(1 To nspon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Make sure we're on the ProData shee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heets("ProData").Selec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Load Overall Program Data from Block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gName = ActiveSheet.Evaluate("Prog_Nam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gType = ActiveSheet.Evaluate("Prog_Typ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ajor_phys_life = ActiveSheet.Evaluate("Prog_Lif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nservYr = ActiveSheet.Evaluate("InServic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TZero = ActiveSheet.Evaluate("PVTZero")</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ostRef = ActiveSheet.Evaluate("CostRefY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alDisc = ActiveSheet.Evaluate("Real_Disc")</w:t>
      </w:r>
    </w:p>
    <w:p>
      <w:pPr>
        <w:pStyle w:val="Normal"/>
        <w:rPr>
          <w:rFonts w:ascii="Courier New" w:hAnsi="Courier New" w:eastAsia="Courier New" w:cs="Courier New"/>
          <w:sz w:val="12"/>
          <w:szCs w:val="12"/>
        </w:rPr>
      </w:pPr>
      <w:r>
        <w:rPr>
          <w:rFonts w:eastAsia="Courier New" w:cs="Courier New" w:ascii="Courier New" w:hAnsi="Courier New"/>
          <w:sz w:val="12"/>
          <w:szCs w:val="12"/>
        </w:rPr>
        <w:t>'    Infl = ActiveSheet.Evaluate("Inflatio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nfl = 0  'Force real until chance to test fully.</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alEsc = ActiveSheet.Evaluate("Real_Esc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UShare(1) = ActiveSheet.Evaluate("Inst_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UShare(2) = ActiveSheet.Evaluate("Inst_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UShare(3) = ActiveSheet.Evaluate("Inst_3")</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UShare(4) = ActiveSheet.Evaluate("Inst_4")</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UOMShr = ActiveSheet.Evaluate("OMShr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UOMYr = ActiveSheet.Evaluate("LastOMY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DLossFac = ActiveSheet.Evaluate("LossFac")</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DCred = ActiveSheet.Evaluate("TDCre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xtCred = ActiveSheet.Evaluate("ExtCre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ECred = ActiveSheet.Evaluate("CECre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dminrate = ActiveSheet.Evaluate("AdminRat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oV = ActiveSheet.Evaluate("COV")</w:t>
      </w:r>
    </w:p>
    <w:p>
      <w:pPr>
        <w:pStyle w:val="Normal"/>
        <w:rPr>
          <w:rFonts w:ascii="Courier New" w:hAnsi="Courier New" w:eastAsia="Courier New" w:cs="Courier New"/>
          <w:sz w:val="12"/>
          <w:szCs w:val="12"/>
        </w:rPr>
      </w:pPr>
      <w:r>
        <w:rPr>
          <w:rFonts w:eastAsia="Courier New" w:cs="Courier New" w:ascii="Courier New" w:hAnsi="Courier New"/>
          <w:sz w:val="12"/>
          <w:szCs w:val="12"/>
        </w:rPr>
        <w:t>'JPH 8/7/95 Set up cost deflator: delete when costs are further develope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ostDefl = ActiveSheet.Evaluate("CostDef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Test Program Inputs for valid entri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CostDefl = 0 Then CostDefl = 1#</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Load utility and consumer sponsor data from data block 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nspon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ponsor(i) = ActiveSheet.Evaluate("SponNam" &amp; Trim(Str(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oc(i) = ActiveSheet.Evaluate("coc" &amp; Trim(Str(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inlife(i) = ActiveSheet.Evaluate("FinL" &amp; Trim(Str(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i &lt; nspons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ponshare(i) = ActiveSheet.Evaluate("Share" &amp; Trim(Str(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t>'Load customer marginal energy cost per kWh</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te = ActiveSheet.Evaluate("rate").Value</w:t>
      </w:r>
    </w:p>
    <w:p>
      <w:pPr>
        <w:pStyle w:val="Normal"/>
        <w:rPr>
          <w:rFonts w:ascii="Courier New" w:hAnsi="Courier New" w:eastAsia="Courier New" w:cs="Courier New"/>
          <w:sz w:val="12"/>
          <w:szCs w:val="12"/>
        </w:rPr>
      </w:pPr>
      <w:r>
        <w:rPr>
          <w:rFonts w:eastAsia="Courier New" w:cs="Courier New" w:ascii="Courier New" w:hAnsi="Courier New"/>
          <w:sz w:val="12"/>
          <w:szCs w:val="12"/>
        </w:rPr>
        <w:t>'Test Program sponsor inputs for valid entries</w:t>
      </w:r>
    </w:p>
    <w:p>
      <w:pPr>
        <w:pStyle w:val="Normal"/>
        <w:rPr>
          <w:rFonts w:ascii="Courier New" w:hAnsi="Courier New" w:eastAsia="Courier New" w:cs="Courier New"/>
          <w:sz w:val="12"/>
          <w:szCs w:val="12"/>
        </w:rPr>
      </w:pPr>
      <w:r>
        <w:rPr>
          <w:rFonts w:eastAsia="Courier New" w:cs="Courier New" w:ascii="Courier New" w:hAnsi="Courier New"/>
          <w:sz w:val="12"/>
          <w:szCs w:val="12"/>
        </w:rPr>
        <w:t>'   Test sponsor shar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nspons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umx = sumx + sponshare(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sumx &lt;&gt; 1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sumx = 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sgBox "No Utility Shares Specified", 16, "Invalid Weight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sponse = MsgBox("Input utility weights don't equal 100%.  " _</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mp; " Choose OK to continue and values will be normalized to 100%." _</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mp; " Choose Cancel to quit.", 33, "Invalid Weight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response = vbCancel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nspons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ponshare(i) = sponshare(i) / sumx</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Test sponsor cost of capital and compute capital recov.  factor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nspon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coc(i) = 0 Then coc(i) = 0.000001 'Set negligibly small for formula compatibility</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 = coc(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 = finlife(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l &lt; 1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sgBox "Invalid sponsor finance life." &amp; Chr$(13) &amp; "Minimum finance life is one year.", 16, "ERRO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rf(i) = (r * (1 + r) ^ l) / ((1# + r) ^ l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Load Measure worksheet data from data block 3</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DoTabs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maxDoTab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oTabs(i) = ActiveSheet.Evaluate("DoTab" &amp; Trim(Str(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oTabRun(i) = ActiveSheet.Evaluate("DoTab" &amp; Trim(Str(i)) &amp; "Ru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oTabWgt(i) = ActiveSheet.Evaluate("DoTab" &amp; Trim(Str(i)) &amp; "Wg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Test Measure worksheet input data for valid entri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maxDoTab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DoTabs(i) &lt;&gt; "" And (DoTabRun(i) = "Y" Or DoTabRun(i) = "y")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Test selected worksheet weights for non-zero entri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DoTabWgt(i) = 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sgBox "Weights for Worksheet Number " &amp; Str(i) &amp; " is Zero.  Please re-enter and starrt ov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sponse = MsgBox(msg, vbExclamation, "INPUT ERRO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DoTabs = nDoTabs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oTabs(nDoTabs) = DoTabs(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abWeight(nDoTabs) = DoTabWgt(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t>'   Test for valid measure worksheet nam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nDoTab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ProgType = "ResSpHt"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work = 1 To Workbooks(ScenerioFileName).Worksheets.Count 'MODIFIED MB 7/1/95</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UCase(DoTabs(i)) = UCase(Workbooks(ScenerioFileName).Worksheets.Item(iwork).Name) Then GoTo Found 'MODIFIED MB 7/1/95</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ork</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sgBox "Can't find worksheet named '" &amp; DoTabs(i) &amp; _</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in Run Tabs data.  Change spelling and retry.", 16, "Worksheet not Foun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  'standalone versio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work = 1 To Worksheets.Coun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UCase(DoTabs(i)) = UCase(Worksheets.Item(iwork).Name) Then GoTo Foun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ork</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sgBox "Can't find worksheet named '" &amp; DoTabs(i) &amp; _</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in Run Tabs data.  Change spelling and retry.", 16, "Worksheet not Foun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Foun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Load report selection data from data block 4</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port_file = ActiveSheet.Evaluate("Report_Fil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1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lectReport(i) = ActiveSheet.Evaluate("Report" &amp; Trim(Str(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Test for valid report selection entries</w:t>
      </w:r>
    </w:p>
    <w:p>
      <w:pPr>
        <w:pStyle w:val="Normal"/>
        <w:rPr>
          <w:rFonts w:ascii="Courier New" w:hAnsi="Courier New" w:eastAsia="Courier New" w:cs="Courier New"/>
          <w:sz w:val="12"/>
          <w:szCs w:val="12"/>
        </w:rPr>
      </w:pPr>
      <w:r>
        <w:rPr>
          <w:rFonts w:eastAsia="Courier New" w:cs="Courier New" w:ascii="Courier New" w:hAnsi="Courier New"/>
          <w:sz w:val="12"/>
          <w:szCs w:val="12"/>
        </w:rPr>
        <w:t>ReportFileTes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work = 1 To Worksheets.Coun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UCase(report_file) = UCase(Worksheets.Item(iwork).Name)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sponse = MsgBox("Program Report Worksheet named: " &amp; report_file &amp; _</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already exists.  Overwrite?", 3, "PROGRAM REPORT WORKSHEET PRIOR COPY")</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lect Case respon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se 2  'oops, start ov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se 6  'yes, overwrit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heets(report_file).Delet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GoTo ReportTes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se 7  'no, don't overwrit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port_file = InputBox("Enter the worksheet name for the program report:", "PROGRAM REPORT WORKSHEET NAM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GoTo ReportFileTes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se 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Selec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ork</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ReportTes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DoReports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1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SelectReport(i) &lt;&gt; ""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DoReports = nDoReports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nDoReports = 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sgBox "No reports selected.  Please select one or more reports by placing any character in the box next to the desired report titl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Load input and ouput file names from data block 5</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hape_file = ActiveSheet.Evaluate("Alloc_Fil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arg_file = ActiveSheet.Evaluate("MC_Fil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g_shape_file = ActiveSheet.Evaluate("Prog_Shape_Ou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dminFlag = ActiveSheet.Evaluate("admin_flag")</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easSortFlag = ActiveSheet.Evaluate("meas_sort_flag")</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tSortFlag = ActiveSheet.Evaluate("cat_sort_flag")</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UCase(ActiveSheet.Evaluate("prog_cat_filter")) = "Y" Then ProgCatFilterFlag = Tru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UCase(ActiveSheet.Evaluate("write_back_flag")) = "Y" Then WriteBackFlag = True</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Test entered filenames for validity</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ileFound = Dir(shape_fil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FileFound = "" Then MsgBox "Savings shape file: " &amp; shape_file &amp; "cannot be found.  Please try again!": En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ileFound = Dir(marg_fil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FileFound = "" Then MsgBox "Marginal Cost file: " &amp; marg_file &amp; "cannot be found.  Please try again!": End</w:t>
      </w:r>
    </w:p>
    <w:p>
      <w:pPr>
        <w:pStyle w:val="Normal"/>
        <w:rPr>
          <w:rFonts w:ascii="Courier New" w:hAnsi="Courier New" w:eastAsia="Courier New" w:cs="Courier New"/>
          <w:sz w:val="12"/>
          <w:szCs w:val="12"/>
        </w:rPr>
      </w:pPr>
      <w:r>
        <w:rPr>
          <w:rFonts w:eastAsia="Courier New" w:cs="Courier New" w:ascii="Courier New" w:hAnsi="Courier New"/>
          <w:sz w:val="12"/>
          <w:szCs w:val="12"/>
        </w:rPr>
        <w:t>ShapeFileTes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prog_shape_file = shape_file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sponse = MsgBox("Program Output shape file name dupicates conservation load shape file name.  Re-enter program shape file name?", 3)</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lect Case respon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se 2  'oops, start ov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se 6  'yes, try again on output file nam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g_shape_file = InputBox("Enter the file name for the ISAAC load shape file:", "PROGRAM OUTPUT FILE NAM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GoTo ShapeFileTes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se 7  'no, don't try agai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gShapeOutFlag = Fa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sgBox ("No Program Shape Output file will be create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se 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Selec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ileFound = Dir(prog_shape_fil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FileFound &lt;&gt; ""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sponse = MsgBox("Program Output Shape file already exists.  Overwrite?", 3)</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lect Case respon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se 2  'oops, start ov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se 6  'yes, overwrit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GoTo EndTes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se 7  'no, don't overwrit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g_shape_file = InputBox("Enter the file name for the ISAAC load shape file:", "PROGRAM OUTPUT FILE NAM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GoTo ShapeFileTes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se 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Selec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EndTest:</w:t>
      </w:r>
    </w:p>
    <w:p>
      <w:pPr>
        <w:pStyle w:val="Normal"/>
        <w:rPr>
          <w:rFonts w:ascii="Courier New" w:hAnsi="Courier New" w:eastAsia="Courier New" w:cs="Courier New"/>
          <w:sz w:val="12"/>
          <w:szCs w:val="12"/>
        </w:rPr>
      </w:pPr>
      <w:r>
        <w:rPr>
          <w:rFonts w:eastAsia="Courier New" w:cs="Courier New" w:ascii="Courier New" w:hAnsi="Courier New"/>
          <w:sz w:val="12"/>
          <w:szCs w:val="12"/>
        </w:rPr>
        <w:t>'Test program flags for validity</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AdminFlag &lt; 0 Or AdminFlag &gt; 3) Then AdminFlag = 3</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MeasSortFlag &lt; 0 Or MeasSortFlag &gt; 3) Then MeasSortFlag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CatSortFlag &lt; 0 Or CatSortFlag &gt; 3) Then CatSortFlag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Process input data for use by other subroutines</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Set up nominal discount rates</w:t>
      </w:r>
    </w:p>
    <w:p>
      <w:pPr>
        <w:pStyle w:val="Normal"/>
        <w:rPr>
          <w:rFonts w:ascii="Courier New" w:hAnsi="Courier New" w:eastAsia="Courier New" w:cs="Courier New"/>
          <w:sz w:val="12"/>
          <w:szCs w:val="12"/>
        </w:rPr>
      </w:pPr>
      <w:r>
        <w:rPr>
          <w:rFonts w:eastAsia="Courier New" w:cs="Courier New" w:ascii="Courier New" w:hAnsi="Courier New"/>
          <w:sz w:val="12"/>
          <w:szCs w:val="12"/>
        </w:rPr>
        <w:t>'   This may need to vary with sponsor</w:t>
      </w:r>
    </w:p>
    <w:p>
      <w:pPr>
        <w:pStyle w:val="Normal"/>
        <w:rPr>
          <w:rFonts w:ascii="Courier New" w:hAnsi="Courier New" w:eastAsia="Courier New" w:cs="Courier New"/>
          <w:sz w:val="12"/>
          <w:szCs w:val="12"/>
        </w:rPr>
      </w:pPr>
      <w:r>
        <w:rPr>
          <w:rFonts w:eastAsia="Courier New" w:cs="Courier New" w:ascii="Courier New" w:hAnsi="Courier New"/>
          <w:sz w:val="12"/>
          <w:szCs w:val="12"/>
        </w:rPr>
        <w:t>'   If so, move to ProCos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RealDisc = 0 Then RealDisc = 0.000001 'Set negligibly small for formula compatibility</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omd = (1 + Infl) * (1 + RealDisc)</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yr = minyr To maxy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scFac(yr) = nomd ^ (yr - PVTZero + 1) ' Assumes end of year paymen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yr</w:t>
      </w:r>
    </w:p>
    <w:p>
      <w:pPr>
        <w:pStyle w:val="Normal"/>
        <w:rPr>
          <w:rFonts w:ascii="Courier New" w:hAnsi="Courier New" w:eastAsia="Courier New" w:cs="Courier New"/>
          <w:sz w:val="12"/>
          <w:szCs w:val="12"/>
        </w:rPr>
      </w:pPr>
      <w:r>
        <w:rPr>
          <w:rFonts w:eastAsia="Courier New" w:cs="Courier New" w:ascii="Courier New" w:hAnsi="Courier New"/>
          <w:sz w:val="12"/>
          <w:szCs w:val="12"/>
        </w:rPr>
        <w:t>'Set up inflation deflato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yr = minyr To maxy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eflator(yr) = (1# + Infl) ^ (yr - CostRe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yr</w:t>
      </w:r>
    </w:p>
    <w:p>
      <w:pPr>
        <w:pStyle w:val="Normal"/>
        <w:rPr>
          <w:rFonts w:ascii="Courier New" w:hAnsi="Courier New" w:eastAsia="Courier New" w:cs="Courier New"/>
          <w:sz w:val="12"/>
          <w:szCs w:val="12"/>
        </w:rPr>
      </w:pPr>
      <w:r>
        <w:rPr>
          <w:rFonts w:eastAsia="Courier New" w:cs="Courier New" w:ascii="Courier New" w:hAnsi="Courier New"/>
          <w:sz w:val="12"/>
          <w:szCs w:val="12"/>
        </w:rPr>
        <w:t>'Normalize measure worksheet weighting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umWgts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nDoTab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umWgts = SumWgts + TabWeight(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nDoTab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abWeight(i) = TabWeight(i) / SumWgt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pplication.StatusBar = "Writing Program Report Headers"</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End Sub</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Sub ProgInit() ' This subroutine initializes variables at the</w:t>
      </w:r>
    </w:p>
    <w:p>
      <w:pPr>
        <w:pStyle w:val="Normal"/>
        <w:rPr>
          <w:rFonts w:ascii="Courier New" w:hAnsi="Courier New" w:eastAsia="Courier New" w:cs="Courier New"/>
          <w:sz w:val="12"/>
          <w:szCs w:val="12"/>
        </w:rPr>
      </w:pPr>
      <w:r>
        <w:rPr>
          <w:rFonts w:eastAsia="Courier New" w:cs="Courier New" w:ascii="Courier New" w:hAnsi="Courier New"/>
          <w:sz w:val="12"/>
          <w:szCs w:val="12"/>
        </w:rPr>
        <w:t>'                sector program level and creates the report</w:t>
      </w:r>
    </w:p>
    <w:p>
      <w:pPr>
        <w:pStyle w:val="Normal"/>
        <w:rPr>
          <w:rFonts w:ascii="Courier New" w:hAnsi="Courier New" w:eastAsia="Courier New" w:cs="Courier New"/>
          <w:sz w:val="12"/>
          <w:szCs w:val="12"/>
        </w:rPr>
      </w:pPr>
      <w:r>
        <w:rPr>
          <w:rFonts w:eastAsia="Courier New" w:cs="Courier New" w:ascii="Courier New" w:hAnsi="Courier New"/>
          <w:sz w:val="12"/>
          <w:szCs w:val="12"/>
        </w:rPr>
        <w:t>'                worksheet with headers for the selected report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Dim i, irow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t>Dim rc As String</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Reset sector level program variables</w:t>
      </w:r>
    </w:p>
    <w:p>
      <w:pPr>
        <w:pStyle w:val="Normal"/>
        <w:rPr>
          <w:rFonts w:ascii="Courier New" w:hAnsi="Courier New" w:eastAsia="Courier New" w:cs="Courier New"/>
          <w:sz w:val="12"/>
          <w:szCs w:val="12"/>
        </w:rPr>
      </w:pPr>
      <w:r>
        <w:rPr>
          <w:rFonts w:eastAsia="Courier New" w:cs="Courier New" w:ascii="Courier New" w:hAnsi="Courier New"/>
          <w:sz w:val="12"/>
          <w:szCs w:val="12"/>
        </w:rPr>
        <w:t>ReDim secmtabname(1)</w:t>
      </w:r>
    </w:p>
    <w:p>
      <w:pPr>
        <w:pStyle w:val="Normal"/>
        <w:rPr>
          <w:rFonts w:ascii="Courier New" w:hAnsi="Courier New" w:eastAsia="Courier New" w:cs="Courier New"/>
          <w:sz w:val="12"/>
          <w:szCs w:val="12"/>
        </w:rPr>
      </w:pPr>
      <w:r>
        <w:rPr>
          <w:rFonts w:eastAsia="Courier New" w:cs="Courier New" w:ascii="Courier New" w:hAnsi="Courier New"/>
          <w:sz w:val="12"/>
          <w:szCs w:val="12"/>
        </w:rPr>
        <w:t>ReDim secmcatname(1)</w:t>
      </w:r>
    </w:p>
    <w:p>
      <w:pPr>
        <w:pStyle w:val="Normal"/>
        <w:rPr>
          <w:rFonts w:ascii="Courier New" w:hAnsi="Courier New" w:eastAsia="Courier New" w:cs="Courier New"/>
          <w:sz w:val="12"/>
          <w:szCs w:val="12"/>
        </w:rPr>
      </w:pPr>
      <w:r>
        <w:rPr>
          <w:rFonts w:eastAsia="Courier New" w:cs="Courier New" w:ascii="Courier New" w:hAnsi="Courier New"/>
          <w:sz w:val="12"/>
          <w:szCs w:val="12"/>
        </w:rPr>
        <w:t>ReDim secmname(1)</w:t>
      </w:r>
    </w:p>
    <w:p>
      <w:pPr>
        <w:pStyle w:val="Normal"/>
        <w:rPr>
          <w:rFonts w:ascii="Courier New" w:hAnsi="Courier New" w:eastAsia="Courier New" w:cs="Courier New"/>
          <w:sz w:val="12"/>
          <w:szCs w:val="12"/>
        </w:rPr>
      </w:pPr>
      <w:r>
        <w:rPr>
          <w:rFonts w:eastAsia="Courier New" w:cs="Courier New" w:ascii="Courier New" w:hAnsi="Courier New"/>
          <w:sz w:val="12"/>
          <w:szCs w:val="12"/>
        </w:rPr>
        <w:t>ReDim secmsave(1)</w:t>
      </w:r>
    </w:p>
    <w:p>
      <w:pPr>
        <w:pStyle w:val="Normal"/>
        <w:rPr>
          <w:rFonts w:ascii="Courier New" w:hAnsi="Courier New" w:eastAsia="Courier New" w:cs="Courier New"/>
          <w:sz w:val="12"/>
          <w:szCs w:val="12"/>
        </w:rPr>
      </w:pPr>
      <w:r>
        <w:rPr>
          <w:rFonts w:eastAsia="Courier New" w:cs="Courier New" w:ascii="Courier New" w:hAnsi="Courier New"/>
          <w:sz w:val="12"/>
          <w:szCs w:val="12"/>
        </w:rPr>
        <w:t>ReDim secmcost(1)</w:t>
      </w:r>
    </w:p>
    <w:p>
      <w:pPr>
        <w:pStyle w:val="Normal"/>
        <w:rPr>
          <w:rFonts w:ascii="Courier New" w:hAnsi="Courier New" w:eastAsia="Courier New" w:cs="Courier New"/>
          <w:sz w:val="12"/>
          <w:szCs w:val="12"/>
        </w:rPr>
      </w:pPr>
      <w:r>
        <w:rPr>
          <w:rFonts w:eastAsia="Courier New" w:cs="Courier New" w:ascii="Courier New" w:hAnsi="Courier New"/>
          <w:sz w:val="12"/>
          <w:szCs w:val="12"/>
        </w:rPr>
        <w:t>ReDim secmval(1)</w:t>
      </w:r>
    </w:p>
    <w:p>
      <w:pPr>
        <w:pStyle w:val="Normal"/>
        <w:rPr>
          <w:rFonts w:ascii="Courier New" w:hAnsi="Courier New" w:eastAsia="Courier New" w:cs="Courier New"/>
          <w:sz w:val="12"/>
          <w:szCs w:val="12"/>
        </w:rPr>
      </w:pPr>
      <w:r>
        <w:rPr>
          <w:rFonts w:eastAsia="Courier New" w:cs="Courier New" w:ascii="Courier New" w:hAnsi="Courier New"/>
          <w:sz w:val="12"/>
          <w:szCs w:val="12"/>
        </w:rPr>
        <w:t>ReDim secmPV(1)</w:t>
      </w:r>
    </w:p>
    <w:p>
      <w:pPr>
        <w:pStyle w:val="Normal"/>
        <w:rPr>
          <w:rFonts w:ascii="Courier New" w:hAnsi="Courier New" w:eastAsia="Courier New" w:cs="Courier New"/>
          <w:sz w:val="12"/>
          <w:szCs w:val="12"/>
        </w:rPr>
      </w:pPr>
      <w:r>
        <w:rPr>
          <w:rFonts w:eastAsia="Courier New" w:cs="Courier New" w:ascii="Courier New" w:hAnsi="Courier New"/>
          <w:sz w:val="12"/>
          <w:szCs w:val="12"/>
        </w:rPr>
        <w:t>ReDim secmadmin(1)</w:t>
      </w:r>
    </w:p>
    <w:p>
      <w:pPr>
        <w:pStyle w:val="Normal"/>
        <w:rPr>
          <w:rFonts w:ascii="Courier New" w:hAnsi="Courier New" w:eastAsia="Courier New" w:cs="Courier New"/>
          <w:sz w:val="12"/>
          <w:szCs w:val="12"/>
        </w:rPr>
      </w:pPr>
      <w:r>
        <w:rPr>
          <w:rFonts w:eastAsia="Courier New" w:cs="Courier New" w:ascii="Courier New" w:hAnsi="Courier New"/>
          <w:sz w:val="12"/>
          <w:szCs w:val="12"/>
        </w:rPr>
        <w:t>ReDim secmPVadmin(1)</w:t>
      </w:r>
    </w:p>
    <w:p>
      <w:pPr>
        <w:pStyle w:val="Normal"/>
        <w:rPr>
          <w:rFonts w:ascii="Courier New" w:hAnsi="Courier New" w:eastAsia="Courier New" w:cs="Courier New"/>
          <w:sz w:val="12"/>
          <w:szCs w:val="12"/>
        </w:rPr>
      </w:pPr>
      <w:r>
        <w:rPr>
          <w:rFonts w:eastAsia="Courier New" w:cs="Courier New" w:ascii="Courier New" w:hAnsi="Courier New"/>
          <w:sz w:val="12"/>
          <w:szCs w:val="12"/>
        </w:rPr>
        <w:t>ReDim secmecost(1)</w:t>
      </w:r>
    </w:p>
    <w:p>
      <w:pPr>
        <w:pStyle w:val="Normal"/>
        <w:rPr>
          <w:rFonts w:ascii="Courier New" w:hAnsi="Courier New" w:eastAsia="Courier New" w:cs="Courier New"/>
          <w:sz w:val="12"/>
          <w:szCs w:val="12"/>
        </w:rPr>
      </w:pPr>
      <w:r>
        <w:rPr>
          <w:rFonts w:eastAsia="Courier New" w:cs="Courier New" w:ascii="Courier New" w:hAnsi="Courier New"/>
          <w:sz w:val="12"/>
          <w:szCs w:val="12"/>
        </w:rPr>
        <w:t>ReDim secmecost2(1)</w:t>
      </w:r>
    </w:p>
    <w:p>
      <w:pPr>
        <w:pStyle w:val="Normal"/>
        <w:rPr>
          <w:rFonts w:ascii="Courier New" w:hAnsi="Courier New" w:eastAsia="Courier New" w:cs="Courier New"/>
          <w:sz w:val="12"/>
          <w:szCs w:val="12"/>
        </w:rPr>
      </w:pPr>
      <w:r>
        <w:rPr>
          <w:rFonts w:eastAsia="Courier New" w:cs="Courier New" w:ascii="Courier New" w:hAnsi="Courier New"/>
          <w:sz w:val="12"/>
          <w:szCs w:val="12"/>
        </w:rPr>
        <w:t>ReDim secmbcratio(1)</w:t>
      </w:r>
    </w:p>
    <w:p>
      <w:pPr>
        <w:pStyle w:val="Normal"/>
        <w:rPr>
          <w:rFonts w:ascii="Courier New" w:hAnsi="Courier New" w:eastAsia="Courier New" w:cs="Courier New"/>
          <w:sz w:val="12"/>
          <w:szCs w:val="12"/>
        </w:rPr>
      </w:pPr>
      <w:r>
        <w:rPr>
          <w:rFonts w:eastAsia="Courier New" w:cs="Courier New" w:ascii="Courier New" w:hAnsi="Courier New"/>
          <w:sz w:val="12"/>
          <w:szCs w:val="12"/>
        </w:rPr>
        <w:t>ReDim secmpayback(1)</w:t>
      </w:r>
    </w:p>
    <w:p>
      <w:pPr>
        <w:pStyle w:val="Normal"/>
        <w:rPr>
          <w:rFonts w:ascii="Courier New" w:hAnsi="Courier New" w:eastAsia="Courier New" w:cs="Courier New"/>
          <w:sz w:val="12"/>
          <w:szCs w:val="12"/>
        </w:rPr>
      </w:pPr>
      <w:r>
        <w:rPr>
          <w:rFonts w:eastAsia="Courier New" w:cs="Courier New" w:ascii="Courier New" w:hAnsi="Courier New"/>
          <w:sz w:val="12"/>
          <w:szCs w:val="12"/>
        </w:rPr>
        <w:t>ReDim secmweights(1)</w:t>
      </w:r>
    </w:p>
    <w:p>
      <w:pPr>
        <w:pStyle w:val="Normal"/>
        <w:rPr>
          <w:rFonts w:ascii="Courier New" w:hAnsi="Courier New" w:eastAsia="Courier New" w:cs="Courier New"/>
          <w:sz w:val="12"/>
          <w:szCs w:val="12"/>
        </w:rPr>
      </w:pPr>
      <w:r>
        <w:rPr>
          <w:rFonts w:eastAsia="Courier New" w:cs="Courier New" w:ascii="Courier New" w:hAnsi="Courier New"/>
          <w:sz w:val="12"/>
          <w:szCs w:val="12"/>
        </w:rPr>
        <w:t>ReDim secmwgtdsave(1)</w:t>
      </w:r>
    </w:p>
    <w:p>
      <w:pPr>
        <w:pStyle w:val="Normal"/>
        <w:rPr>
          <w:rFonts w:ascii="Courier New" w:hAnsi="Courier New" w:eastAsia="Courier New" w:cs="Courier New"/>
          <w:sz w:val="12"/>
          <w:szCs w:val="12"/>
        </w:rPr>
      </w:pPr>
      <w:r>
        <w:rPr>
          <w:rFonts w:eastAsia="Courier New" w:cs="Courier New" w:ascii="Courier New" w:hAnsi="Courier New"/>
          <w:sz w:val="12"/>
          <w:szCs w:val="12"/>
        </w:rPr>
        <w:t>ReDim secmwgtdcost(1)</w:t>
      </w:r>
    </w:p>
    <w:p>
      <w:pPr>
        <w:pStyle w:val="Normal"/>
        <w:rPr>
          <w:rFonts w:ascii="Courier New" w:hAnsi="Courier New" w:eastAsia="Courier New" w:cs="Courier New"/>
          <w:sz w:val="12"/>
          <w:szCs w:val="12"/>
        </w:rPr>
      </w:pPr>
      <w:r>
        <w:rPr>
          <w:rFonts w:eastAsia="Courier New" w:cs="Courier New" w:ascii="Courier New" w:hAnsi="Courier New"/>
          <w:sz w:val="12"/>
          <w:szCs w:val="12"/>
        </w:rPr>
        <w:t>ReDim secmwgtdPVadmin(1)</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Initialize sector level program total variabl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10 ' Note: 1 thru 10 correspond to reports 1 thru 1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Total(i)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Save(i)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Ben(i)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PV1(i)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FC(i)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Ratio(i)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Admin(i)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PV2(i)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Lvl(i)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Avg(i)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t>'Initialize sector level program counters for measures and categori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SecMeas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SecCat = 0</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Create report worksheet and load headers</w:t>
      </w:r>
    </w:p>
    <w:p>
      <w:pPr>
        <w:pStyle w:val="Normal"/>
        <w:rPr>
          <w:rFonts w:ascii="Courier New" w:hAnsi="Courier New" w:eastAsia="Courier New" w:cs="Courier New"/>
          <w:sz w:val="12"/>
          <w:szCs w:val="12"/>
        </w:rPr>
      </w:pPr>
      <w:r>
        <w:rPr>
          <w:rFonts w:eastAsia="Courier New" w:cs="Courier New" w:ascii="Courier New" w:hAnsi="Courier New"/>
          <w:sz w:val="12"/>
          <w:szCs w:val="12"/>
        </w:rPr>
        <w:t>'    for program and category</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Workbook.Sheets.Add after:=ActiveWorkbook.Sheets("ProData")</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ith ActiveShee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ame = report_fil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tandardWidth = 1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With</w:t>
      </w:r>
    </w:p>
    <w:p>
      <w:pPr>
        <w:pStyle w:val="Normal"/>
        <w:rPr>
          <w:rFonts w:ascii="Courier New" w:hAnsi="Courier New" w:eastAsia="Courier New" w:cs="Courier New"/>
          <w:sz w:val="12"/>
          <w:szCs w:val="12"/>
        </w:rPr>
      </w:pPr>
      <w:r>
        <w:rPr>
          <w:rFonts w:eastAsia="Courier New" w:cs="Courier New" w:ascii="Courier New" w:hAnsi="Courier New"/>
          <w:sz w:val="12"/>
          <w:szCs w:val="12"/>
        </w:rPr>
        <w:t>'Set column width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A1").ColumnWidth = 14</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B1").ColumnWidth = 3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1").ColumnWidth = 14</w:t>
      </w:r>
    </w:p>
    <w:p>
      <w:pPr>
        <w:pStyle w:val="Normal"/>
        <w:rPr>
          <w:rFonts w:ascii="Courier New" w:hAnsi="Courier New" w:eastAsia="Courier New" w:cs="Courier New"/>
          <w:sz w:val="12"/>
          <w:szCs w:val="12"/>
        </w:rPr>
      </w:pPr>
      <w:r>
        <w:rPr>
          <w:rFonts w:eastAsia="Courier New" w:cs="Courier New" w:ascii="Courier New" w:hAnsi="Courier New"/>
          <w:sz w:val="12"/>
          <w:szCs w:val="12"/>
        </w:rPr>
        <w:t>'Set row height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A2").RowHeight = 45</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A5").RowHeight = 3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A26").RowHeight = 15</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A27").RowHeight = 30</w:t>
      </w:r>
    </w:p>
    <w:p>
      <w:pPr>
        <w:pStyle w:val="Normal"/>
        <w:rPr>
          <w:rFonts w:ascii="Courier New" w:hAnsi="Courier New" w:eastAsia="Courier New" w:cs="Courier New"/>
          <w:sz w:val="12"/>
          <w:szCs w:val="12"/>
        </w:rPr>
      </w:pPr>
      <w:r>
        <w:rPr>
          <w:rFonts w:eastAsia="Courier New" w:cs="Courier New" w:ascii="Courier New" w:hAnsi="Courier New"/>
          <w:sz w:val="12"/>
          <w:szCs w:val="12"/>
        </w:rPr>
        <w:t>'Copy input data from ProData Shee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heets("ProData").Range("ProgData0").Copy</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Paste (Range("a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heets("ProData").Range("ProgData").Copy</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Paste (Range("a4"))</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heets("ProData").Range("ProgData2").Copy</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Paste (Range("e4"))</w:t>
      </w:r>
    </w:p>
    <w:p>
      <w:pPr>
        <w:pStyle w:val="Normal"/>
        <w:rPr>
          <w:rFonts w:ascii="Courier New" w:hAnsi="Courier New" w:eastAsia="Courier New" w:cs="Courier New"/>
          <w:sz w:val="12"/>
          <w:szCs w:val="12"/>
        </w:rPr>
      </w:pPr>
      <w:r>
        <w:rPr>
          <w:rFonts w:eastAsia="Courier New" w:cs="Courier New" w:ascii="Courier New" w:hAnsi="Courier New"/>
          <w:sz w:val="12"/>
          <w:szCs w:val="12"/>
        </w:rPr>
        <w:t>'Copy header for program level outpu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heets("ProData").Range("ProgOutHdr").Copy</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Paste (Range("a26"))</w:t>
      </w:r>
    </w:p>
    <w:p>
      <w:pPr>
        <w:pStyle w:val="Normal"/>
        <w:rPr>
          <w:rFonts w:ascii="Courier New" w:hAnsi="Courier New" w:eastAsia="Courier New" w:cs="Courier New"/>
          <w:sz w:val="12"/>
          <w:szCs w:val="12"/>
        </w:rPr>
      </w:pPr>
      <w:r>
        <w:rPr>
          <w:rFonts w:eastAsia="Courier New" w:cs="Courier New" w:ascii="Courier New" w:hAnsi="Courier New"/>
          <w:sz w:val="12"/>
          <w:szCs w:val="12"/>
        </w:rPr>
        <w:t>'If Category Summary Specified then print category head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SelectReport(12) &lt;&gt; ""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Compute Starting Row for Category Head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row = 28 + nDoReport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c = "A" &amp; irow</w:t>
      </w:r>
    </w:p>
    <w:p>
      <w:pPr>
        <w:pStyle w:val="Normal"/>
        <w:rPr>
          <w:rFonts w:ascii="Courier New" w:hAnsi="Courier New" w:eastAsia="Courier New" w:cs="Courier New"/>
          <w:sz w:val="12"/>
          <w:szCs w:val="12"/>
        </w:rPr>
      </w:pPr>
      <w:r>
        <w:rPr>
          <w:rFonts w:eastAsia="Courier New" w:cs="Courier New" w:ascii="Courier New" w:hAnsi="Courier New"/>
          <w:sz w:val="12"/>
          <w:szCs w:val="12"/>
        </w:rPr>
        <w:t>'   Copy Header for category level outpu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rc).RowHeight = 15</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heets("ProData").Range("CatOutHdr").Copy</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Paste (Range(rc))</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c = "A" &amp; (irow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rc).RowHeight = 3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End Sub</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Sub WriteProRepor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i, j, k, icol, irow, imeas, icat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firstcatrow, lastcatrow, firstmeasrow, lastmeasrow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r1, lastcol, catsortcol, msortcol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rc, ProgCatName() As String</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std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heets(report_file).Select</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Sector Level Program Report</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Compute Sector Level Program Total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1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SecPV1(i) &lt;&gt; 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PV1(i) = SecPV1(i) / SecTotal(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FC(i) = SecFC(i) / SecTotal(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Ben(i) = SecBen(i) / SecTotal(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PV1(i)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FC(i)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Ben(i)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Admin(i) = Adminrate * SecFC(i)</w:t>
      </w:r>
    </w:p>
    <w:p>
      <w:pPr>
        <w:pStyle w:val="Normal"/>
        <w:rPr>
          <w:rFonts w:ascii="Courier New" w:hAnsi="Courier New" w:eastAsia="Courier New" w:cs="Courier New"/>
          <w:sz w:val="12"/>
          <w:szCs w:val="12"/>
        </w:rPr>
      </w:pPr>
      <w:r>
        <w:rPr>
          <w:rFonts w:eastAsia="Courier New" w:cs="Courier New" w:ascii="Courier New" w:hAnsi="Courier New"/>
          <w:sz w:val="12"/>
          <w:szCs w:val="12"/>
        </w:rPr>
        <w:t>'If admin at measure level then already included in PV cost; else add i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AdminFlag = 1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PV2(i) = SecPV1(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PV2(i) = SecPV1(i) + SecAdmin(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SecPV2(i) &lt;&gt; 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Ratio(i) = SecBen(i) / SecPV2(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SecSave(i) &lt;&gt; 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Save(i) = SecSave(i) / SecTotal(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Lvl(i) = SecPV2(i) * 1000 / (SecSave(i) * ediscfac)</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Avg(i) = SecPV2(i) / (SecSave(i) / 876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Save(i)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Lvl(i)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Avg(i)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rite Sector Level Program values to Output Repor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row = 28</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1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SelectReport(i) &lt;&gt; ""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2) = ProName(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3) = SecSave(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4) = SecFC(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5) = SecPV1(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6) = SecBen(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7) = SecAdmin(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8) = SecPV2(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9) = SecLvl(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10) = SecRatio(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11) = SecAvg(i)</w:t>
      </w:r>
    </w:p>
    <w:p>
      <w:pPr>
        <w:pStyle w:val="Normal"/>
        <w:rPr>
          <w:rFonts w:ascii="Courier New" w:hAnsi="Courier New" w:eastAsia="Courier New" w:cs="Courier New"/>
          <w:sz w:val="12"/>
          <w:szCs w:val="12"/>
        </w:rPr>
      </w:pPr>
      <w:r>
        <w:rPr>
          <w:rFonts w:eastAsia="Courier New" w:cs="Courier New" w:ascii="Courier New" w:hAnsi="Courier New"/>
          <w:sz w:val="12"/>
          <w:szCs w:val="12"/>
        </w:rPr>
        <w:t>'       Format B/C Ratio Cell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SecSave(1) &lt; 1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irow, 3), Cells(irow + nDoReports, 8)).NumberFormat = "0.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irow, 3), Cells(irow + nDoReports, 8)).NumberFormat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irow, 9), Cells(irow + nDoReports, 9)).NumberFormat = "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irow, 10), Cells(irow + nDoReports, 10)).NumberFormat = "0.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irow, 11), Cells(irow + nDoReports, 11)).NumberFormat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ells(irow, 10).Activat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ActiveCell &gt;= 1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Cell.Font.ColorIndex = 5 '5=blu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Cell.Font.ColorIndex = 3 '3=re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row = irow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Category Level Program Report</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SelectReport(12) &lt;&gt; "" Then</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Determine program level categori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rogCatName(1 To NSecMeas) 'probably won't use all of these but don't know ncat at this poin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rogcatmap(1 To NSec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SecCat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gCatName(1) = secmcatname(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gcatmap(1)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meas = 2 To NSec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cat = 1 To NSec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UCase(secmcatname(imeas)) = UCase(ProgCatName(icat))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gcatmap(imeas) = i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mcatname(imeas) = ProgCatName(i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GoTo FoundMatch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cat</w:t>
      </w:r>
    </w:p>
    <w:p>
      <w:pPr>
        <w:pStyle w:val="Normal"/>
        <w:rPr>
          <w:rFonts w:ascii="Courier New" w:hAnsi="Courier New" w:eastAsia="Courier New" w:cs="Courier New"/>
          <w:sz w:val="12"/>
          <w:szCs w:val="12"/>
        </w:rPr>
      </w:pPr>
      <w:r>
        <w:rPr>
          <w:rFonts w:eastAsia="Courier New" w:cs="Courier New" w:ascii="Courier New" w:hAnsi="Courier New"/>
          <w:sz w:val="12"/>
          <w:szCs w:val="12"/>
        </w:rPr>
        <w:t>'       If fall thru to here, no match found in category names, add a new on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SecCat = NSecCat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gCatName(NSecCat) = secmcatname(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gcatmap(imeas) = NSecCat</w:t>
      </w:r>
    </w:p>
    <w:p>
      <w:pPr>
        <w:pStyle w:val="Normal"/>
        <w:rPr>
          <w:rFonts w:ascii="Courier New" w:hAnsi="Courier New" w:eastAsia="Courier New" w:cs="Courier New"/>
          <w:sz w:val="12"/>
          <w:szCs w:val="12"/>
        </w:rPr>
      </w:pPr>
      <w:r>
        <w:rPr>
          <w:rFonts w:eastAsia="Courier New" w:cs="Courier New" w:ascii="Courier New" w:hAnsi="Courier New"/>
          <w:sz w:val="12"/>
          <w:szCs w:val="12"/>
        </w:rPr>
        <w:t>FoundMatch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rogpvcat(NSec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rogsavecat(NSec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rogecostcat(NSec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rogvalcat(NSec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rogbccat(NSec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rogfccat(NSec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rogprobcat(NSec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rogcatcesav(NSec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rogcatmean(NSec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Calculate category total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meas = 1 To NSec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cat = progcatmap(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ProgCatFilterFlag And (secmPV(imeas) &gt; secmval(imeas)) Then GoTo skip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AdminFlag = 2 Then ' Add admin cost at category [optio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gpvcat(icat) = progpvcat(icat) + (secmPV(imeas) + secmcost(imeas) * Adminrate) * secmweights(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gpvcat(icat) = progpvcat(icat) + secmPV(imeas) * secmweights(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gsavecat(icat) = progsavecat(icat) + secmsave(imeas) * secmweights(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gvalcat(icat) = progvalcat(icat) + secmval(imeas) * secmweights(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gfccat(icat) = progfccat(icat) + secmcost(imeas) * secmweights(imeas)</w:t>
      </w:r>
    </w:p>
    <w:p>
      <w:pPr>
        <w:pStyle w:val="Normal"/>
        <w:rPr>
          <w:rFonts w:ascii="Courier New" w:hAnsi="Courier New" w:eastAsia="Courier New" w:cs="Courier New"/>
          <w:sz w:val="12"/>
          <w:szCs w:val="12"/>
        </w:rPr>
      </w:pPr>
      <w:r>
        <w:rPr>
          <w:rFonts w:eastAsia="Courier New" w:cs="Courier New" w:ascii="Courier New" w:hAnsi="Courier New"/>
          <w:sz w:val="12"/>
          <w:szCs w:val="12"/>
        </w:rPr>
        <w:t>skip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Compute sector level program levelized cost and bc ratio</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cat = 1 To NSec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progsavecat(icat) &lt;&gt; 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gecostcat(icat) = progpvcat(icat) * 1000 / (progsavecat(icat) * ediscfac)</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gsavecat(icat)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gecostcat(icat)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progpvcat(icat) &lt;&gt; 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gbccat(icat) = progvalcat(icat) / progpvcat(i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gpvcat(icat)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gbccat(icat)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Compute category distribution of cost with a B/C ratio of &gt;=1.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Not PVOnly And (progpvcat(icat) &lt;&gt; 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td = progpvcat(icat) * CoV</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std &lt; 0 Then std = -1 * st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gprobcat(icat) = Application.NormDist(progvalcat(icat), progpvcat(icat), std, Tru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ailMean progvalcat(icat), progpvcat(icat), std, progcatmean(i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gcatcesav(icat) = progprobcat(icat) * progsavecat(i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gprobcat(icat)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gcatmean(icat)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gcatcesav(icat)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cat</w:t>
      </w:r>
    </w:p>
    <w:p>
      <w:pPr>
        <w:pStyle w:val="Normal"/>
        <w:rPr>
          <w:rFonts w:ascii="Courier New" w:hAnsi="Courier New" w:eastAsia="Courier New" w:cs="Courier New"/>
          <w:sz w:val="12"/>
          <w:szCs w:val="12"/>
        </w:rPr>
      </w:pPr>
      <w:r>
        <w:rPr>
          <w:rFonts w:eastAsia="Courier New" w:cs="Courier New" w:ascii="Courier New" w:hAnsi="Courier New"/>
          <w:sz w:val="12"/>
          <w:szCs w:val="12"/>
        </w:rPr>
        <w:t>'   Write Sector Level Program Report</w:t>
      </w:r>
    </w:p>
    <w:p>
      <w:pPr>
        <w:pStyle w:val="Normal"/>
        <w:rPr>
          <w:rFonts w:ascii="Courier New" w:hAnsi="Courier New" w:eastAsia="Courier New" w:cs="Courier New"/>
          <w:sz w:val="12"/>
          <w:szCs w:val="12"/>
        </w:rPr>
      </w:pPr>
      <w:r>
        <w:rPr>
          <w:rFonts w:eastAsia="Courier New" w:cs="Courier New" w:ascii="Courier New" w:hAnsi="Courier New"/>
          <w:sz w:val="12"/>
          <w:szCs w:val="12"/>
        </w:rPr>
        <w:t>'      Set category report parameter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row = irow + 4</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irstcatrow = irow</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astcol = 1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lect Case CatSortFlag</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se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tsortcol = 8</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se 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tsortcol = 7</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se 3</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tsortcol = 7</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Select</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NSec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2) = ProgCatName(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3) = progsavecat(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4) = progfccat(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5) = progpvcat(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6) = progvalcat(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7) = progecostcat(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8) = progbccat(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9) = progprobcat(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10) = progcatmean(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11) = progcatcesav(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row = irow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astcatrow = irow - 1</w:t>
      </w:r>
    </w:p>
    <w:p>
      <w:pPr>
        <w:pStyle w:val="Normal"/>
        <w:rPr>
          <w:rFonts w:ascii="Courier New" w:hAnsi="Courier New" w:eastAsia="Courier New" w:cs="Courier New"/>
          <w:sz w:val="12"/>
          <w:szCs w:val="12"/>
        </w:rPr>
      </w:pPr>
      <w:r>
        <w:rPr>
          <w:rFonts w:eastAsia="Courier New" w:cs="Courier New" w:ascii="Courier New" w:hAnsi="Courier New"/>
          <w:sz w:val="12"/>
          <w:szCs w:val="12"/>
        </w:rPr>
        <w:t>'       Sort result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1 = firstcatrow 'first row of category numeric outpu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CatSortFlag = 1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firstcatrow, 1), Cells(lastcatrow, lastcol)).Sort _</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y1:=Cells(firstcatrow, catsortcol), Order1:=xlAscending, header:=xlNo</w:t>
      </w:r>
    </w:p>
    <w:p>
      <w:pPr>
        <w:pStyle w:val="Normal"/>
        <w:rPr>
          <w:rFonts w:ascii="Courier New" w:hAnsi="Courier New" w:eastAsia="Courier New" w:cs="Courier New"/>
          <w:sz w:val="12"/>
          <w:szCs w:val="12"/>
        </w:rPr>
      </w:pPr>
      <w:r>
        <w:rPr>
          <w:rFonts w:eastAsia="Courier New" w:cs="Courier New" w:ascii="Courier New" w:hAnsi="Courier New"/>
          <w:sz w:val="12"/>
          <w:szCs w:val="12"/>
        </w:rPr>
        <w:t>'   Find first non-negative value and resor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ells(firstcatrow - 1, catsortcol).Activat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o</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Cell.Offset(1, 0).Activat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 = i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oop Until ActiveCell &gt;= 0 Or i = NSec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firstcatrow + i - 1, 1), Cells(lastcatrow, lastcol)).Sort _</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y1:=Cells(firstcatrow, catsortcol), Order1:=xlDescending, header:=xlNo</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If CatSortFlag = 2 Or 3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firstcatrow, 1), Cells(lastcatrow, lastcol)).Sort _</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y1:=Cells(firstcatrow, catsortcol), Order1:=xlAscending, header:=xlNo</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Format B/C Ratio Cell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SecSave(1) &lt; 1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firstcatrow, 3), Cells(firstcatrow + NSecCat, lastcol)).NumberFormat = "0.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firstcatrow, 3), Cells(firstcatrow + NSecCat, lastcol)).NumberFormat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firstcatrow, 7), Cells(firstcatrow + NSecCat, 7)).NumberFormat = "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firstcatrow, 9), Cells(firstcatrow + NSecCat, 9)).NumberFormat = "0.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ells(firstcatrow, 8).Activat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NSec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ActiveCell &lt; 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Cell.Font.ColorIndex = 5 '11 dark blu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If ActiveCell &gt;= 1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Cell.Font.ColorIndex = 5 '5=blu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Cell.Font.ColorIndex = 3 '3=re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Cell.Offset(1, 0).Activat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Measure Level Program Report</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SelectReport(11) &lt;&gt; ""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row = irow + 2</w:t>
      </w:r>
    </w:p>
    <w:p>
      <w:pPr>
        <w:pStyle w:val="Normal"/>
        <w:rPr>
          <w:rFonts w:ascii="Courier New" w:hAnsi="Courier New" w:eastAsia="Courier New" w:cs="Courier New"/>
          <w:sz w:val="12"/>
          <w:szCs w:val="12"/>
        </w:rPr>
      </w:pPr>
      <w:r>
        <w:rPr>
          <w:rFonts w:eastAsia="Courier New" w:cs="Courier New" w:ascii="Courier New" w:hAnsi="Courier New"/>
          <w:sz w:val="12"/>
          <w:szCs w:val="12"/>
        </w:rPr>
        <w:t>'   Copy header for measure level outpu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heets("ProData").Range("MeasOutHdr").Copy</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c = "A" + irow</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rc).RowHeight = 15</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Paste (Range(rc))</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c = "A" &amp; (irow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rc).RowHeight = 3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row = irow + 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lect Case MeasSortFlag</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se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sortcol = 9 'sort on benefit/cost ratio</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se 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sortcol = 8 'sort on levelized cos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se 3</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sortcol = 10 'sort on payback</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Selec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irstmeasrow = irow</w:t>
      </w:r>
    </w:p>
    <w:p>
      <w:pPr>
        <w:pStyle w:val="Normal"/>
        <w:rPr>
          <w:rFonts w:ascii="Courier New" w:hAnsi="Courier New" w:eastAsia="Courier New" w:cs="Courier New"/>
          <w:sz w:val="12"/>
          <w:szCs w:val="12"/>
        </w:rPr>
      </w:pPr>
      <w:r>
        <w:rPr>
          <w:rFonts w:eastAsia="Courier New" w:cs="Courier New" w:ascii="Courier New" w:hAnsi="Courier New"/>
          <w:sz w:val="12"/>
          <w:szCs w:val="12"/>
        </w:rPr>
        <w:t>'Write measure result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meas = 1 To NSec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1) = secmcatname(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2) = secmname(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3) = secmsave(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4) = secmcost(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5) = secmPV(imeas)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6) = secmval(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7) = secmval(imeas) - secmPV(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8) = secmecost(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9) = secmbcratio(imeas)                        'Levelized cost including admi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10) = secmpayback(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11) = secmtabname(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12) = secmweights(imeas) 'Simple Payback</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13) = secmwgtdsave(imeas) 'Weighted Saving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Sheet.Cells(irow, 14) = secmwgtdcost(imeas) 'Weighted first cos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row = irow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astmeasrow = irow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astcol = 15</w:t>
      </w:r>
    </w:p>
    <w:p>
      <w:pPr>
        <w:pStyle w:val="Normal"/>
        <w:rPr>
          <w:rFonts w:ascii="Courier New" w:hAnsi="Courier New" w:eastAsia="Courier New" w:cs="Courier New"/>
          <w:sz w:val="12"/>
          <w:szCs w:val="12"/>
        </w:rPr>
      </w:pPr>
      <w:r>
        <w:rPr>
          <w:rFonts w:eastAsia="Courier New" w:cs="Courier New" w:ascii="Courier New" w:hAnsi="Courier New"/>
          <w:sz w:val="12"/>
          <w:szCs w:val="12"/>
        </w:rPr>
        <w:t>'Sor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MeasSortFlag = 1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firstmeasrow, 1), Cells(lastmeasrow, lastcol)).Sort _</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y1:=Cells(firstmeasrow, msortcol), Order1:=xlAscending, header:=xlNo</w:t>
      </w:r>
    </w:p>
    <w:p>
      <w:pPr>
        <w:pStyle w:val="Normal"/>
        <w:rPr>
          <w:rFonts w:ascii="Courier New" w:hAnsi="Courier New" w:eastAsia="Courier New" w:cs="Courier New"/>
          <w:sz w:val="12"/>
          <w:szCs w:val="12"/>
        </w:rPr>
      </w:pPr>
      <w:r>
        <w:rPr>
          <w:rFonts w:eastAsia="Courier New" w:cs="Courier New" w:ascii="Courier New" w:hAnsi="Courier New"/>
          <w:sz w:val="12"/>
          <w:szCs w:val="12"/>
        </w:rPr>
        <w:t>'   Find first non-negative value and resor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ells(firstmeasrow - 1, msortcol).Activat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o</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Cell.Offset(1, 0).Activat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 = i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oop Until ActiveCell &gt;= 0 Or i = NSec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firstmeasrow + i - 1, 1), Cells(lastmeasrow, lastcol - 1)).Sort _</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y1:=Cells(firstmeasrow, msortcol), Order1:=xlDescending, header:=xlNo</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If MeasSortFlag = 2 Or MeasSortFlag = 3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firstmeasrow, 1), Cells(lastmeasrow, lastcol)).Sort _</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key1:=Cells(firstmeasrow, msortcol), Order1:=xlAscending, header:=xlNo</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Calculate Cumulative Results for supply curv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ells(firstmeasrow, 15).Value = Cells(firstmeasrow, 13).Valu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row = firstmeasrow</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meas = 1 To NSecMeas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row = irow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ells(irow, 15).Value = Cells(irow, 13).Value + Cells((irow - 1), 15).Valu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meas</w:t>
      </w:r>
    </w:p>
    <w:p>
      <w:pPr>
        <w:pStyle w:val="Normal"/>
        <w:rPr>
          <w:rFonts w:ascii="Courier New" w:hAnsi="Courier New" w:eastAsia="Courier New" w:cs="Courier New"/>
          <w:sz w:val="12"/>
          <w:szCs w:val="12"/>
        </w:rPr>
      </w:pPr>
      <w:r>
        <w:rPr>
          <w:rFonts w:eastAsia="Courier New" w:cs="Courier New" w:ascii="Courier New" w:hAnsi="Courier New"/>
          <w:sz w:val="12"/>
          <w:szCs w:val="12"/>
        </w:rPr>
        <w:t>'Format result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SecSave(1) &lt; 1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firstmeasrow, 3), Cells(lastmeasrow, lastcol)).NumberFormat = "0.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firstmeasrow, 3), Cells(lastmeasrow, lastcol)).NumberFormat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firstmeasrow, 8), Cells(lastmeasrow, 8)).NumberFormat = "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firstmeasrow, 9), Cells(lastmeasrow, 9)).NumberFormat = "0.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firstmeasrow, 10), Cells(lastmeasrow, 10)).NumberFormat = "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firstmeasrow, 11), Cells(lastmeasrow, 11)).NumberFormat = "0.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ells(firstmeasrow, 9).Activat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NSec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ActiveCell &gt;= 1 Or ActiveCell &lt; 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Cell.Font.ColorIndex = 5 '5=blu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Cell.Font.ColorIndex = 3 '3=re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iveCell.Offset(1, 0).Activat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End Sub</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Sub LoadMeasData()</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pplication.StatusBar = "Reading Measure Data..."</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i, r, c, k, imeas, icat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t1 As String</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meas = 0</w:t>
      </w:r>
    </w:p>
    <w:p>
      <w:pPr>
        <w:pStyle w:val="Normal"/>
        <w:rPr>
          <w:rFonts w:ascii="Courier New" w:hAnsi="Courier New" w:eastAsia="Courier New" w:cs="Courier New"/>
          <w:sz w:val="12"/>
          <w:szCs w:val="12"/>
        </w:rPr>
      </w:pPr>
      <w:r>
        <w:rPr>
          <w:rFonts w:eastAsia="Courier New" w:cs="Courier New" w:ascii="Courier New" w:hAnsi="Courier New"/>
          <w:sz w:val="12"/>
          <w:szCs w:val="12"/>
        </w:rPr>
        <w:t>'    ActiveWorkbook.Sheets(1).Selec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heets("ProData").Selec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Locate data head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o Until ActiveSheet.Cells(i, catcol) = "Category Nam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 = i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i &gt; 10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sgBox "Can't find 'Category Name' header on tab " &amp; ActiveSheet.Name _</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mp; ".  Data has to start in first 100 rows.", 16, "Can't Find Data"</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xit Sub</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oop</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tartrow = 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est for non-blank measure name.  Allow gap to start of data.</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 = i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o Until Trim$(ActiveSheet.Cells(i, catcol)) &lt;&gt;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1 = Trim$(ActiveSheet.Cells(i, catco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 = i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i &gt; startrow + 10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sgBox "Can't find non-blank measure names on tab " &amp; ActiveSheet.Name _</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mp; " Data has to start in first 100 rows after category header", 16, "Can't Find Data"</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xit Sub</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oop</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tartrow = i - 1 'row before start of measur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Determine End row for measure data</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 = startrow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o Until Trim$(ActiveSheet.Cells(i, namcol)) =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 = i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oop</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row = i - 1  'row of last measu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meas = endrow - startrow</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nmeas &lt;= 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sgBox "No measures for tab " &amp; ActiveSheet.Name, 16, "No Measur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xit Sub</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Count measures at sector program leve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SecMeas = NSecMeas + 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msave(1 To 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mname(1 To 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mcost(1 To 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mlife(1 To 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mom(1 To 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mval(1 To 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shape_ptr(1 To 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Vmeas(1 To 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measPVadmin(1 To 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ecostmeas(1 To 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ecostmeas2(1 To 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mcatname(1 To 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catstart(1 To 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catend(1 To 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nerv(1 To 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VExt(nmeas), Capac(nmeas), PVTD(nmeas), PVNerv(nmeas), PVAct(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omper(maxpom, nmeas), pomcost(maxpom, nmeas)</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Load measure nam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name(i) = ActiveSheet.Cells(i + startrow, namco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Load measure savings and adjust for loss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save(i) = ActiveSheet.Cells(i + startrow, Savco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save(i) = msave(i) * (1 + TDLossFac)</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Load measure cost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cost(i) = ActiveSheet.Cells(i + startrow, costcol)</w:t>
      </w:r>
    </w:p>
    <w:p>
      <w:pPr>
        <w:pStyle w:val="Normal"/>
        <w:rPr>
          <w:rFonts w:ascii="Courier New" w:hAnsi="Courier New" w:eastAsia="Courier New" w:cs="Courier New"/>
          <w:sz w:val="12"/>
          <w:szCs w:val="12"/>
        </w:rPr>
      </w:pPr>
      <w:r>
        <w:rPr>
          <w:rFonts w:eastAsia="Courier New" w:cs="Courier New" w:ascii="Courier New" w:hAnsi="Courier New"/>
          <w:sz w:val="12"/>
          <w:szCs w:val="12"/>
        </w:rPr>
        <w:t>'JPH 8/7/95 adjust costs for deflator.  Delete when costs are fully update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cost(i) = mcost(i) * CostDef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Load measure liv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life(i) = ActiveSheet.Cells(i + startrow, lifeco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Load measure O&amp;M</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om(i) = ActiveSheet.Cells(i + startrow, omco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Load Shape Point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hape_ptr(i) = ActiveSheet.Cells(i + startrow, ptrco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Load measure Non-Energy Related Valu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rv(i) = ActiveSheet.Cells(i + startrow, nervco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Load measure periodic O&amp;M values.  Assumes immed to right of nerv</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k = 1 To maxpom</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omcost(k, i) = ActiveSheet.Cells(i + startrow, nervcol + 2 * (k - 1)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omper(k, i) = ActiveSheet.Cells(i + startrow, nervcol + 2 * (k - 1) + 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k</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Read category nam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catname(i) = Trim(ActiveSheet.Cells(i + startrow, catco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mcatname(1) = ""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sgBox "The first measure on tab " &amp; ActiveSheet.Name &amp; " needs a category name.", 16, "No Category Nam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Fill empty slots.  One category name for each measu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2 To 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mcatname(i) = "" Then mcatname(i) = mcatname(i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Parse categori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catname(1 To nmeas) 'probably won't use all of these but don't know ncat at this poin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catmap(1 To 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cat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tname(1) = mcatname(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tmap(1)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meas = 2 To 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cat = 1 To n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UCase(mcatname(imeas)) = UCase(catname(icat))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tmap(imeas) = i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catname(imeas) = catname(i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GoTo FoundMatch</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fall thru to here, no match found in category names, add a new on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cat = ncat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tname(ncat) = mcatname(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tmap(imeas) = ncat</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FoundMatch:</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vcat(n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savecat(n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ecostcat(n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valcat(n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bccat(n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fccat(n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pplication.StatusBar = ""</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End Sub</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Sub ProCost(ise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pplication.StatusBar = "Running ProCost on " &amp; DoTabs(iset) &amp; "..."</w:t>
      </w:r>
    </w:p>
    <w:p>
      <w:pPr>
        <w:pStyle w:val="Normal"/>
        <w:rPr>
          <w:rFonts w:ascii="Courier New" w:hAnsi="Courier New" w:eastAsia="Courier New" w:cs="Courier New"/>
          <w:sz w:val="12"/>
          <w:szCs w:val="12"/>
        </w:rPr>
      </w:pPr>
      <w:r>
        <w:rPr>
          <w:rFonts w:eastAsia="Courier New" w:cs="Courier New" w:ascii="Courier New" w:hAnsi="Courier New"/>
          <w:sz w:val="12"/>
          <w:szCs w:val="12"/>
        </w:rPr>
        <w:t>'Local Variabl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pl, fl, nl, pa, pa1, pa2, ap1, ap2, norm_fac, rd, disc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inst, remain, ispons, imeas, isecmeas, icat, yrout, i, yr, ipom, InstYear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POMinst, nPOMinst As Integer 'JPH 7/25/95</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pvisfac, pvis, capspent, amort, pvfac_short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RealEsc, pvss, yrreal, xl, yl, shr, Val, annu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PeakSav, PeakHrs, ECredit, TCredit, NECredit, ActCredit, tot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normalized_life, FinalYr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utilom(minyr To maxyr), custom(minyr To maxyr)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std, x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vom(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ninst(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vmeas_spons(nmeas, nspons), pvcapmeas_spons(nmeas, nspon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vom_spons(nmeas, nspons), pv_utilom(nmeas), pv_custom(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ecost_spons(nmeas, nspon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mnetben(nmeas), mbcratio(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xmean(nmeas), xmean2(nmeas), savprob(nmeas), mcesav(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robcat(ncat), catmean(ncat), catcesav(n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roName(10), ProSave(10), ProPV2(10), ProPV1(10), ProFC(10), ProLvl(10), ProAdmin(10), ProBen(10), ProRatio(10), ProAvg(1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reserve secmtabname(NSec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reserve secmcatname(NSec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reserve secmname(NSec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reserve secmsave(NSec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reserve secmcost(NSec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reserve secmval(NSec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reserve secmPV(NSec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reserve secmadmin(NSec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reserve secmPVadmin(NSec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reserve secmecost(NSec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reserve secmecost2(NSec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reserve secmbcratio(NSec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reserve secmpayback(NSec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reserve secmweights(NSec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reserve secmwgtdsave(NSec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reserve secmwgtdcost(NSec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Dim Preserve secmwgtdPVadmin(NSec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eakHrs = 744 * (50 / 168)  'Average January hours in peak segmen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Program level parameters.</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ormalized_life = 4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l = major_phys_lif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l = normalized_lif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sc = (1# + RealDisc) * (1# + Infl) - 1#</w:t>
      </w:r>
    </w:p>
    <w:p>
      <w:pPr>
        <w:pStyle w:val="Normal"/>
        <w:rPr>
          <w:rFonts w:ascii="Courier New" w:hAnsi="Courier New" w:eastAsia="Courier New" w:cs="Courier New"/>
          <w:sz w:val="12"/>
          <w:szCs w:val="12"/>
        </w:rPr>
      </w:pPr>
      <w:r>
        <w:rPr>
          <w:rFonts w:eastAsia="Courier New" w:cs="Courier New" w:ascii="Courier New" w:hAnsi="Courier New"/>
          <w:sz w:val="12"/>
          <w:szCs w:val="12"/>
        </w:rPr>
        <w:t>'    ExtraD = ((1 + disc) / (1 + Infl)) ^ (InservYr - PVTZero - 1) 'extra real discounting between PVTZero  &amp; inservic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xtraD = (1 + RealDisc) ^ (InservYr - PVTZero) 'JPH 7/26/95 extra real discounting between PVTZero  &amp; inservic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discfac = ((1# + disc) ^ pl - 1#) / (disc * (1# + disc) ^ pl) 'energy present worth facto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inalYr = InservYr + major_phys_life - 1</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Calculate conversion factor from nominal levelized at major phys</w:t>
      </w:r>
    </w:p>
    <w:p>
      <w:pPr>
        <w:pStyle w:val="Normal"/>
        <w:rPr>
          <w:rFonts w:ascii="Courier New" w:hAnsi="Courier New" w:eastAsia="Courier New" w:cs="Courier New"/>
          <w:sz w:val="12"/>
          <w:szCs w:val="12"/>
        </w:rPr>
      </w:pPr>
      <w:r>
        <w:rPr>
          <w:rFonts w:eastAsia="Courier New" w:cs="Courier New" w:ascii="Courier New" w:hAnsi="Courier New"/>
          <w:sz w:val="12"/>
          <w:szCs w:val="12"/>
        </w:rPr>
        <w:t>'   life to nom levelized at normalized life.  (eg.  40 yrs)</w:t>
      </w:r>
    </w:p>
    <w:p>
      <w:pPr>
        <w:pStyle w:val="Normal"/>
        <w:rPr>
          <w:rFonts w:ascii="Courier New" w:hAnsi="Courier New" w:eastAsia="Courier New" w:cs="Courier New"/>
          <w:sz w:val="12"/>
          <w:szCs w:val="12"/>
        </w:rPr>
      </w:pPr>
      <w:r>
        <w:rPr>
          <w:rFonts w:eastAsia="Courier New" w:cs="Courier New" w:ascii="Courier New" w:hAnsi="Courier New"/>
          <w:sz w:val="12"/>
          <w:szCs w:val="12"/>
        </w:rPr>
        <w:t>'   Currently not used - if Implemented - Check for zero discount rate trap:</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d = RealDisc</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a1 = ((1# + disc) ^ pl - 1#) / (disc * (1# + disc) ^ p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a2 = ((1# + rd) ^ nl - 1#) / (rd * (1# + rd) ^ n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p1 = (rd * (1# + rd) ^ pl) / ((1# + rd) ^ pl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p2 = (disc * (1# + disc) ^ nl) / ((1# + disc) ^ nl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orm_fac = pa1 * ap1 * pa2 * ap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meas = 1 To nmeas ' subprogram measure loop</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Calculate the number of installations, including the</w:t>
      </w:r>
    </w:p>
    <w:p>
      <w:pPr>
        <w:pStyle w:val="Normal"/>
        <w:rPr>
          <w:rFonts w:ascii="Courier New" w:hAnsi="Courier New" w:eastAsia="Courier New" w:cs="Courier New"/>
          <w:sz w:val="12"/>
          <w:szCs w:val="12"/>
        </w:rPr>
      </w:pPr>
      <w:r>
        <w:rPr>
          <w:rFonts w:eastAsia="Courier New" w:cs="Courier New" w:ascii="Courier New" w:hAnsi="Courier New"/>
          <w:sz w:val="12"/>
          <w:szCs w:val="12"/>
        </w:rPr>
        <w:t>'       original, for this measure.</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nst = Int(major_phys_life / mlife(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main = major_phys_life Mod mlife(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remain &gt;= 1#) Then inst = inst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inst(imeas) = ins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Calculate benefits over program total life</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Not PVOnly Then CalcBen InservYr, msave(imeas), shape_ptr(imeas), _</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ajor_phys_life, mval(imeas), PeakSav, imeas    'JPH 7/17/95</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Calculate PV of externalities, T&amp;D, and Non-E credits.</w:t>
      </w:r>
    </w:p>
    <w:p>
      <w:pPr>
        <w:pStyle w:val="Normal"/>
        <w:rPr>
          <w:rFonts w:ascii="Courier New" w:hAnsi="Courier New" w:eastAsia="Courier New" w:cs="Courier New"/>
          <w:sz w:val="12"/>
          <w:szCs w:val="12"/>
        </w:rPr>
      </w:pPr>
      <w:r>
        <w:rPr>
          <w:rFonts w:eastAsia="Courier New" w:cs="Courier New" w:ascii="Courier New" w:hAnsi="Courier New"/>
          <w:sz w:val="12"/>
          <w:szCs w:val="12"/>
        </w:rPr>
        <w:t>'       Done over physical life.</w:t>
      </w:r>
    </w:p>
    <w:p>
      <w:pPr>
        <w:pStyle w:val="Normal"/>
        <w:rPr>
          <w:rFonts w:ascii="Courier New" w:hAnsi="Courier New" w:eastAsia="Courier New" w:cs="Courier New"/>
          <w:sz w:val="12"/>
          <w:szCs w:val="12"/>
        </w:rPr>
      </w:pPr>
      <w:r>
        <w:rPr>
          <w:rFonts w:eastAsia="Courier New" w:cs="Courier New" w:ascii="Courier New" w:hAnsi="Courier New"/>
          <w:sz w:val="12"/>
          <w:szCs w:val="12"/>
        </w:rPr>
        <w:t>'       Use Jan segment 1 savings for T&amp;D credit.</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pac(imeas) = PeakSav / PeakHrs             'KW</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yr = InservYr To InservYr + pl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Val = msave(imeas) * ExtCred * Deflator(yr) / 1000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Ext(imeas) = PVExt(imeas) + Val / DiscFac(y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Val = Capac(imeas) * TDCred * Deflator(y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TD(imeas) = PVTD(imeas) + Val / DiscFac(yr)</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Val = nerv(imeas) * Deflator(y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Nerv(imeas) = PVNerv(imeas) + Val / DiscFac(y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y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Ext(imeas) = -1 * PVExt(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TD(imeas) = -1 * PVTD(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Nerv(imeas) = -1 * PVNerv(imeas)</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Calc measure annual O&amp;M over program life</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yr = InservYr To FinalY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Val = mom(imeas) * (1# + Infl) ^ (yr - CostRe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yr &lt; InservYr + UOMYr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utilom(yr) = Val * UOMSh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ustom(yr) = Val * (1 - UOMSh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utilom(yr)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ustom(yr) = Va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y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Add periodic O&amp;M.  Assumes periods are specified with respect to</w:t>
      </w:r>
    </w:p>
    <w:p>
      <w:pPr>
        <w:pStyle w:val="Normal"/>
        <w:rPr>
          <w:rFonts w:ascii="Courier New" w:hAnsi="Courier New" w:eastAsia="Courier New" w:cs="Courier New"/>
          <w:sz w:val="12"/>
          <w:szCs w:val="12"/>
        </w:rPr>
      </w:pPr>
      <w:r>
        <w:rPr>
          <w:rFonts w:eastAsia="Courier New" w:cs="Courier New" w:ascii="Courier New" w:hAnsi="Courier New"/>
          <w:sz w:val="12"/>
          <w:szCs w:val="12"/>
        </w:rPr>
        <w:t>'       measure life, not program life.</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nst = 1 To ninst(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nstYear = InservYr + mlife(imeas) * (inst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pom = 1 To maxpom</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pomcost(ipom, imeas) &lt;&gt; 0 And _</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omper(ipom, imeas) &gt; 0 And pomper(ipom, imeas) &lt;= mlife(imeas) Then</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JPH 7/25/95 This section has been modified to reflect two different ways of handling periodic O&amp;M</w:t>
      </w:r>
    </w:p>
    <w:p>
      <w:pPr>
        <w:pStyle w:val="Normal"/>
        <w:rPr>
          <w:rFonts w:ascii="Courier New" w:hAnsi="Courier New" w:eastAsia="Courier New" w:cs="Courier New"/>
          <w:sz w:val="12"/>
          <w:szCs w:val="12"/>
        </w:rPr>
      </w:pPr>
      <w:r>
        <w:rPr>
          <w:rFonts w:eastAsia="Courier New" w:cs="Courier New" w:ascii="Courier New" w:hAnsi="Courier New"/>
          <w:sz w:val="12"/>
          <w:szCs w:val="12"/>
        </w:rPr>
        <w:t>'       The first (POM_flag=1) assumes that the period data refers to the actual year after installation</w:t>
      </w:r>
    </w:p>
    <w:p>
      <w:pPr>
        <w:pStyle w:val="Normal"/>
        <w:rPr>
          <w:rFonts w:ascii="Courier New" w:hAnsi="Courier New" w:eastAsia="Courier New" w:cs="Courier New"/>
          <w:sz w:val="12"/>
          <w:szCs w:val="12"/>
        </w:rPr>
      </w:pPr>
      <w:r>
        <w:rPr>
          <w:rFonts w:eastAsia="Courier New" w:cs="Courier New" w:ascii="Courier New" w:hAnsi="Courier New"/>
          <w:sz w:val="12"/>
          <w:szCs w:val="12"/>
        </w:rPr>
        <w:t>'       that the replacement occurs and is not repeated until the measure is re-installed.  The second</w:t>
      </w:r>
    </w:p>
    <w:p>
      <w:pPr>
        <w:pStyle w:val="Normal"/>
        <w:rPr>
          <w:rFonts w:ascii="Courier New" w:hAnsi="Courier New" w:eastAsia="Courier New" w:cs="Courier New"/>
          <w:sz w:val="12"/>
          <w:szCs w:val="12"/>
        </w:rPr>
      </w:pPr>
      <w:r>
        <w:rPr>
          <w:rFonts w:eastAsia="Courier New" w:cs="Courier New" w:ascii="Courier New" w:hAnsi="Courier New"/>
          <w:sz w:val="12"/>
          <w:szCs w:val="12"/>
        </w:rPr>
        <w:t>'       (POM_flag=2) assumes that the period data is for a repeating cycle of O&amp;M costs within the measure life.</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POM_flag = 1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yr = InstYear + pomper(ipom, imeas) - 1 'if period is 1, it happens in first year of installatio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yr &lt;= FinalYr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Val = pomcost(ipom, imeas) * (1# + Infl) ^ (yr - CostRe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yr &lt; InservYr + UOMYr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utilom(yr) = utilom(yr) + Val * UOMSh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ustom(yr) = custom(yr) + Val * (1 - UOMSh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ustom(yr) = custom(yr) + Va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  'yr &lt; Finaly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If POM_flag = 2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POMinst = Int(mlife(imeas) / pomper(ipom, 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emain = mlife(imeas) Mod pomper(ipom, 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remain &gt;= 1#) Then nPOMinst = nPOMinst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POMinst = 1 To nPOMins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yr = InstYear + POMinst * pomper(ipom, 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yr &lt;= FinalYr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Val = pomcost(ipom, imeas) * (1# + Infl) ^ (yr - CostRe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yr &lt; InservYr + UOMYr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utilom(yr) = utilom(yr) + Val * UOMSh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ustom(yr) = custom(yr) + Val * (1 - UOMSh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ustom(yr) = custom(yr) + Va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  'utility/customer shar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  'yr &lt; Finaly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POMins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  'POM_flag</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  'cost &lt;&gt; 0, etc.</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pom</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nst</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O&amp;M PV</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yr = InservYr To InservYr + pl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_utilom(imeas) = pv_utilom(imeas) + utilom(yr) / DiscFac(y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_custom(imeas) = pv_custom(imeas) + custom(yr) / DiscFac(y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yr</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Remove extra real discounting</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_utilom(imeas) = pv_utilom(imeas) * Extra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_custom(imeas) = pv_custom(imeas) * Extra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Ext(imeas) = PVExt(imeas) * Extra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TD(imeas) = PVTD(imeas) * Extra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Nerv(imeas) = PVNerv(imeas) * ExtraD</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Sponsor loop</w:t>
      </w:r>
    </w:p>
    <w:p>
      <w:pPr>
        <w:pStyle w:val="Normal"/>
        <w:rPr>
          <w:rFonts w:ascii="Courier New" w:hAnsi="Courier New" w:eastAsia="Courier New" w:cs="Courier New"/>
          <w:sz w:val="12"/>
          <w:szCs w:val="12"/>
        </w:rPr>
      </w:pPr>
      <w:r>
        <w:rPr>
          <w:rFonts w:eastAsia="Courier New" w:cs="Courier New" w:ascii="Courier New" w:hAnsi="Courier New"/>
          <w:sz w:val="12"/>
          <w:szCs w:val="12"/>
        </w:rPr>
        <w:t>'       Each utilities is treated as if 100% share of utility</w:t>
      </w:r>
    </w:p>
    <w:p>
      <w:pPr>
        <w:pStyle w:val="Normal"/>
        <w:rPr>
          <w:rFonts w:ascii="Courier New" w:hAnsi="Courier New" w:eastAsia="Courier New" w:cs="Courier New"/>
          <w:sz w:val="12"/>
          <w:szCs w:val="12"/>
        </w:rPr>
      </w:pPr>
      <w:r>
        <w:rPr>
          <w:rFonts w:eastAsia="Courier New" w:cs="Courier New" w:ascii="Courier New" w:hAnsi="Courier New"/>
          <w:sz w:val="12"/>
          <w:szCs w:val="12"/>
        </w:rPr>
        <w:t>'       portion of costs.  Utility weights are applied later.</w:t>
      </w:r>
    </w:p>
    <w:p>
      <w:pPr>
        <w:pStyle w:val="Normal"/>
        <w:rPr>
          <w:rFonts w:ascii="Courier New" w:hAnsi="Courier New" w:eastAsia="Courier New" w:cs="Courier New"/>
          <w:sz w:val="12"/>
          <w:szCs w:val="12"/>
        </w:rPr>
      </w:pPr>
      <w:r>
        <w:rPr>
          <w:rFonts w:eastAsia="Courier New" w:cs="Courier New" w:ascii="Courier New" w:hAnsi="Courier New"/>
          <w:sz w:val="12"/>
          <w:szCs w:val="12"/>
        </w:rPr>
        <w:t>'       Customer costs (last sponsor array position) are</w:t>
      </w:r>
    </w:p>
    <w:p>
      <w:pPr>
        <w:pStyle w:val="Normal"/>
        <w:rPr>
          <w:rFonts w:ascii="Courier New" w:hAnsi="Courier New" w:eastAsia="Courier New" w:cs="Courier New"/>
          <w:sz w:val="12"/>
          <w:szCs w:val="12"/>
        </w:rPr>
      </w:pPr>
      <w:r>
        <w:rPr>
          <w:rFonts w:eastAsia="Courier New" w:cs="Courier New" w:ascii="Courier New" w:hAnsi="Courier New"/>
          <w:sz w:val="12"/>
          <w:szCs w:val="12"/>
        </w:rPr>
        <w:t>'       tracked explicitly.</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spons = 1 To nspons   'sponsor loop</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ispons &lt;&gt; nspons And sponshare(ispons) = 0 Then GoTo NoShare</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Calculate sponsor specific present worth factors.</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l = finlife(ispon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disc &lt;&gt; 0 And fl &gt; 0) Then     ' JPH 7/25/95 trap for zero discount rat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isfac = crf(ispons) * ((1# + disc) ^ fl - 1#) / (disc * (1# + disc) ^ f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isfac = crf(ispons) * f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For each full installation, calculate the present value</w:t>
      </w:r>
    </w:p>
    <w:p>
      <w:pPr>
        <w:pStyle w:val="Normal"/>
        <w:rPr>
          <w:rFonts w:ascii="Courier New" w:hAnsi="Courier New" w:eastAsia="Courier New" w:cs="Courier New"/>
          <w:sz w:val="12"/>
          <w:szCs w:val="12"/>
        </w:rPr>
      </w:pPr>
      <w:r>
        <w:rPr>
          <w:rFonts w:eastAsia="Courier New" w:cs="Courier New" w:ascii="Courier New" w:hAnsi="Courier New"/>
          <w:sz w:val="12"/>
          <w:szCs w:val="12"/>
        </w:rPr>
        <w:t>'           of capital revenue requirements.</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nst = 1 To ninst(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yrout = (inst - 1) * mlife(imeas) 'years beyond first installatio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yrreal = yrou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yrreal &gt; 20 Then yrreal = 20 'limit real escalation to 20 year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pspent = mcost(imeas) * (1# + RealEsc) ^ yrreal * (1# + Infl) ^ yrou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yrout + mlife(imeas) &lt;= pl) Then</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Full Installation</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is = capspent * pvisfac</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Partial installation</w:t>
      </w:r>
    </w:p>
    <w:p>
      <w:pPr>
        <w:pStyle w:val="Normal"/>
        <w:rPr>
          <w:rFonts w:ascii="Courier New" w:hAnsi="Courier New" w:eastAsia="Courier New" w:cs="Courier New"/>
          <w:sz w:val="12"/>
          <w:szCs w:val="12"/>
        </w:rPr>
      </w:pPr>
      <w:r>
        <w:rPr>
          <w:rFonts w:eastAsia="Courier New" w:cs="Courier New" w:ascii="Courier New" w:hAnsi="Courier New"/>
          <w:sz w:val="12"/>
          <w:szCs w:val="12"/>
        </w:rPr>
        <w:t>'                   Because of differences in physical and</w:t>
      </w:r>
    </w:p>
    <w:p>
      <w:pPr>
        <w:pStyle w:val="Normal"/>
        <w:rPr>
          <w:rFonts w:ascii="Courier New" w:hAnsi="Courier New" w:eastAsia="Courier New" w:cs="Courier New"/>
          <w:sz w:val="12"/>
          <w:szCs w:val="12"/>
        </w:rPr>
      </w:pPr>
      <w:r>
        <w:rPr>
          <w:rFonts w:eastAsia="Courier New" w:cs="Courier New" w:ascii="Courier New" w:hAnsi="Courier New"/>
          <w:sz w:val="12"/>
          <w:szCs w:val="12"/>
        </w:rPr>
        <w:t>'                   financial lives, the capital costs need to be</w:t>
      </w:r>
    </w:p>
    <w:p>
      <w:pPr>
        <w:pStyle w:val="Normal"/>
        <w:rPr>
          <w:rFonts w:ascii="Courier New" w:hAnsi="Courier New" w:eastAsia="Courier New" w:cs="Courier New"/>
          <w:sz w:val="12"/>
          <w:szCs w:val="12"/>
        </w:rPr>
      </w:pPr>
      <w:r>
        <w:rPr>
          <w:rFonts w:eastAsia="Courier New" w:cs="Courier New" w:ascii="Courier New" w:hAnsi="Courier New"/>
          <w:sz w:val="12"/>
          <w:szCs w:val="12"/>
        </w:rPr>
        <w:t>'                   levelized over the physical life of the measure</w:t>
      </w:r>
    </w:p>
    <w:p>
      <w:pPr>
        <w:pStyle w:val="Normal"/>
        <w:rPr>
          <w:rFonts w:ascii="Courier New" w:hAnsi="Courier New" w:eastAsia="Courier New" w:cs="Courier New"/>
          <w:sz w:val="12"/>
          <w:szCs w:val="12"/>
        </w:rPr>
      </w:pPr>
      <w:r>
        <w:rPr>
          <w:rFonts w:eastAsia="Courier New" w:cs="Courier New" w:ascii="Courier New" w:hAnsi="Courier New"/>
          <w:sz w:val="12"/>
          <w:szCs w:val="12"/>
        </w:rPr>
        <w:t>'                   before counting the partial stream of cash flows.</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xl = mlife(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yl = pl - yrou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mort = capspent * pvisfac / (((1# + disc) ^ xl - 1#) / (disc * (1 + disc) ^ x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fac_short = ((1# + disc) ^ yl - 1#) / (disc * (1 + disc) ^ y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is = amort * pvfac_shor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PVIS holds pv for cost of this installation to point of</w:t>
      </w:r>
    </w:p>
    <w:p>
      <w:pPr>
        <w:pStyle w:val="Normal"/>
        <w:rPr>
          <w:rFonts w:ascii="Courier New" w:hAnsi="Courier New" w:eastAsia="Courier New" w:cs="Courier New"/>
          <w:sz w:val="12"/>
          <w:szCs w:val="12"/>
        </w:rPr>
      </w:pPr>
      <w:r>
        <w:rPr>
          <w:rFonts w:eastAsia="Courier New" w:cs="Courier New" w:ascii="Courier New" w:hAnsi="Courier New"/>
          <w:sz w:val="12"/>
          <w:szCs w:val="12"/>
        </w:rPr>
        <w:t>'               installation.  Take PV back to PV time zero and adjust</w:t>
      </w:r>
    </w:p>
    <w:p>
      <w:pPr>
        <w:pStyle w:val="Normal"/>
        <w:rPr>
          <w:rFonts w:ascii="Courier New" w:hAnsi="Courier New" w:eastAsia="Courier New" w:cs="Courier New"/>
          <w:sz w:val="12"/>
          <w:szCs w:val="12"/>
        </w:rPr>
      </w:pPr>
      <w:r>
        <w:rPr>
          <w:rFonts w:eastAsia="Courier New" w:cs="Courier New" w:ascii="Courier New" w:hAnsi="Courier New"/>
          <w:sz w:val="12"/>
          <w:szCs w:val="12"/>
        </w:rPr>
        <w:t>'               for utility/customer participartion.</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 = ins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i &gt; 4 Then i = 4</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ispons &lt; nspons Then  'split between participating utiliti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hr = UShare(i) * sponshare(ispon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If ispons = nspons Then  'customer gets all non-util sha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hr = 1 - UShare(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ss = (pvis * shr) / (1 + disc) ^ (InservYr + yrout - PVTZero)</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capmeas_spons(imeas, ispons) = pvcapmeas_spons(imeas, ispons) + pvs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nst  'Installation Loop</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For capital, remove any real discounting</w:t>
      </w:r>
    </w:p>
    <w:p>
      <w:pPr>
        <w:pStyle w:val="Normal"/>
        <w:rPr>
          <w:rFonts w:ascii="Courier New" w:hAnsi="Courier New" w:eastAsia="Courier New" w:cs="Courier New"/>
          <w:sz w:val="12"/>
          <w:szCs w:val="12"/>
        </w:rPr>
      </w:pPr>
      <w:r>
        <w:rPr>
          <w:rFonts w:eastAsia="Courier New" w:cs="Courier New" w:ascii="Courier New" w:hAnsi="Courier New"/>
          <w:sz w:val="12"/>
          <w:szCs w:val="12"/>
        </w:rPr>
        <w:t>'           between PV time zero  and inservice date.</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capmeas_spons(imeas, ispons) = pvcapmeas_spons(imeas, ispons) * ExtraD</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Assign O&amp;M components.</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ispons &lt; nspons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om_spons(imeas, ispons) = pv_utilom(imeas) * sponshare(ispon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If ispons = nspons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om_spons(imeas, ispons) = pv_custom(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Accumulate sponsor affected measure totals.</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meas(imeas) = PVmeas(imeas) _</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pvom_spons(imeas, ispons) + pvcapmeas_spons(imeas, ispons)</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NoShar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spons   'End of sponsor loop</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At this point, all capital &amp; OM for each sponsor have been calculated.</w:t>
      </w:r>
    </w:p>
    <w:p>
      <w:pPr>
        <w:pStyle w:val="Normal"/>
        <w:rPr>
          <w:rFonts w:ascii="Courier New" w:hAnsi="Courier New" w:eastAsia="Courier New" w:cs="Courier New"/>
          <w:sz w:val="12"/>
          <w:szCs w:val="12"/>
        </w:rPr>
      </w:pPr>
      <w:r>
        <w:rPr>
          <w:rFonts w:eastAsia="Courier New" w:cs="Courier New" w:ascii="Courier New" w:hAnsi="Courier New"/>
          <w:sz w:val="12"/>
          <w:szCs w:val="12"/>
        </w:rPr>
        <w:t>'       Total externality, T&amp;D, and Non-E Credits were calculated above first</w:t>
      </w:r>
    </w:p>
    <w:p>
      <w:pPr>
        <w:pStyle w:val="Normal"/>
        <w:rPr>
          <w:rFonts w:ascii="Courier New" w:hAnsi="Courier New" w:eastAsia="Courier New" w:cs="Courier New"/>
          <w:sz w:val="12"/>
          <w:szCs w:val="12"/>
        </w:rPr>
      </w:pPr>
      <w:r>
        <w:rPr>
          <w:rFonts w:eastAsia="Courier New" w:cs="Courier New" w:ascii="Courier New" w:hAnsi="Courier New"/>
          <w:sz w:val="12"/>
          <w:szCs w:val="12"/>
        </w:rPr>
        <w:t>'       sponsor loop.  Calculate Act C-E credit, and allocate all credits to</w:t>
      </w:r>
    </w:p>
    <w:p>
      <w:pPr>
        <w:pStyle w:val="Normal"/>
        <w:rPr>
          <w:rFonts w:ascii="Courier New" w:hAnsi="Courier New" w:eastAsia="Courier New" w:cs="Courier New"/>
          <w:sz w:val="12"/>
          <w:szCs w:val="12"/>
        </w:rPr>
      </w:pPr>
      <w:r>
        <w:rPr>
          <w:rFonts w:eastAsia="Courier New" w:cs="Courier New" w:ascii="Courier New" w:hAnsi="Courier New"/>
          <w:sz w:val="12"/>
          <w:szCs w:val="12"/>
        </w:rPr>
        <w:t>'       sponsors based on share of total PV capital and O&amp;M.  (Currently in pvmeas)</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ot = PVmeas(imeas) + PVExt(imeas) + PVTD(imeas) + PVNerv(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Act(imeas) = Abs(tot * CECred) * -1   ' JPH 6/15/95 need abs funct.  for cases where PV is negativ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spons = 1 To nspon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PVmeas(imeas) &lt;&gt; 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hr = (pvom_spons(imeas, ispons) + pvcapmeas_spons(imeas, ispons)) _</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PVmeas(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Credit = PVExt(imeas) * sh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Credit = PVTD(imeas) * sh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Credit = PVNerv(imeas) * sh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ActCredit = PVAct(imeas) * sh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meas_spons(imeas, ispons) = _</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capmeas_spons(imeas, ispons) + pvom_spons(imeas, ispons) _</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ECredit + TCredit + NECredit + ActCredi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meas_spons(imeas, ispons)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Calculate measure levelized enegy cost.</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msave(imeas) &lt;&gt; 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cost_spons(imeas, ispons) = pvmeas_spons(imeas, ispons) * 1000 _</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 (msave(imeas) * ediscfac)</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cost_spons(imeas, ispons)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spon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Adjust measure total PV for credits and calculate total levelized cost.</w:t>
      </w:r>
    </w:p>
    <w:p>
      <w:pPr>
        <w:pStyle w:val="Normal"/>
        <w:rPr>
          <w:rFonts w:ascii="Courier New" w:hAnsi="Courier New" w:eastAsia="Courier New" w:cs="Courier New"/>
          <w:sz w:val="12"/>
          <w:szCs w:val="12"/>
        </w:rPr>
      </w:pPr>
      <w:r>
        <w:rPr>
          <w:rFonts w:eastAsia="Courier New" w:cs="Courier New" w:ascii="Courier New" w:hAnsi="Courier New"/>
          <w:sz w:val="12"/>
          <w:szCs w:val="12"/>
        </w:rPr>
        <w:t>'       Calculate alternate level.  cost using admin at the measure level</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meas(imeas) = PVmeas(imeas) + PVExt(imeas) + PVTD(imeas) + PVNerv(imeas) + PVAct(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AdminFlag = 1 Then PVmeas(imeas) = PVmeas(imeas) + mcost(imeas) * Adminrate ' JPH 05/17/96 Add admin at measure level optio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msave(imeas) &lt;&gt; 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costmeas(imeas) = PVmeas(imeas) * 1000 / (msave(imeas) * ediscfac)</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costmeas(imeas)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AdminFlag &lt;&gt; 1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costmeas2(imeas) = (PVmeas(imeas) + mcost(imeas) * Adminrate) * 1000 / (msave(imeas) * ediscfac)</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costmeas2(imeas) = ecostmeas(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Compute measure net benefits and B/C ratio</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netben(imeas) = mval(imeas) - PVmeas(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PVmeas(imeas) &lt;&gt; 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bcratio(imeas) = mval(imeas) / PVmeas(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bcratio(imeas)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Compute measure distribution of cost with a B/C ratio of &gt;=1.00</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td = PVmeas(imeas) * CoV</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std &lt; 0 Then std = -1 * st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Not PVOnly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avprob(imeas) = Application.NormDist(mval(imeas), PVmeas(imeas), std, Tru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ailMean mval(imeas), PVmeas(imeas), std, xmean(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AdminFlag &gt; 1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ailMean mval(imeas), PVmeas(imeas), std, xmean2(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cesav(imeas) = savprob(imeas) * msave(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avprob(imeas)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cesav(imeas)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If a PVOnly run, fill cost only arrays</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PVOnly Then PVCostOnly(imeas, iset) = PVmeas(imeas)</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Load Sector Level Program Measure arrays</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secmeas = NSecMeas - nmeas + 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mtabname(isecmeas) = DoTabs(ise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mcatname(isecmeas) = mcatname(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mname(isecmeas) = mname(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msave(isecmeas) = msave(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mcost(isecmeas) = mcost(imeas)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mval(isecmeas) = mval(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mPV(isecmeas) = PVmeas(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madmin(isecmeas) = Adminrate * mcost(imeas)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mPVadmin(isecmeas) = PVmeas(imeas) + Adminrate * mcost(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mecost(isecmeas) = ecostmeas(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mecost2(isecmeas) = ecostmeas2(imeas)                      'Levelized cost including admi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mbcratio(isecmeas) = mbcratio(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mpayback(isecmeas) = mcost(imeas) / (msave(imeas) * Rate) 'Simple Payback</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mweights(isecmeas) = TabWeight(ise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mwgtdsave(isecmeas) = msave(imeas) * TabWeight(iset) 'Weighted Saving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mwgtdcost(isecmeas) = mcost(imeas) * TabWeight(iset) 'Weighted first cos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mwgtdPVadmin(isecmeas) = (PVmeas(imeas) + Adminrate * mcost(imeas)) * TabWeight(iset) 'Weighted Cos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meas   'End of measure loop</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Set PVOnly measure count variabl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CostOnly(iset) = nmeas</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Calculate subtotals by category.</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meas = 1 To 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cat = catmap(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JPH 05/17/96 Add admin at category optio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ProgCatFilterFlag And (PVmeas(imeas) &gt; mval(imeas)) Then GoTo skipmeas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AdminFlag = 2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cat(icat) = pvcat(icat) + PVmeas(imeas) + mcost(imeas) * Adminrat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cat(icat) = pvcat(icat) + PVmeas(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avecat(icat) = savecat(icat) + msave(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valcat(icat) = valcat(icat) + mval(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ccat(icat) = fccat(icat) + mcost(imeas)</w:t>
      </w:r>
    </w:p>
    <w:p>
      <w:pPr>
        <w:pStyle w:val="Normal"/>
        <w:rPr>
          <w:rFonts w:ascii="Courier New" w:hAnsi="Courier New" w:eastAsia="Courier New" w:cs="Courier New"/>
          <w:sz w:val="12"/>
          <w:szCs w:val="12"/>
        </w:rPr>
      </w:pPr>
      <w:r>
        <w:rPr>
          <w:rFonts w:eastAsia="Courier New" w:cs="Courier New" w:ascii="Courier New" w:hAnsi="Courier New"/>
          <w:sz w:val="12"/>
          <w:szCs w:val="12"/>
        </w:rPr>
        <w:t>skipmeas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cat = 1 To n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savecat(icat) &lt;&gt; 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costcat(icat) = pvcat(icat) * 1000 / (savecat(icat) * ediscfac)</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avecat(icat)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costcat(icat)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pvcat(icat) &lt;&gt; 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ccat(icat) = valcat(icat) / pvcat(i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vcat(icat)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ccat(icat)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Compute category distribution of cost with a B/C ratio of &gt;=1.00</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Not PVOnly And (pvcat(icat) &lt;&gt; 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td = pvcat(icat) * CoV</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std &lt; 0 Then std = -1 * st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bcat(icat) = Application.NormDist(valcat(icat), pvcat(icat), std, Tru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TailMean valcat(icat), pvcat(icat), std, catmean(i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tcesav(icat) = probcat(icat) * savecat(i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valcat(icat)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bcat(icat)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tmean(icat)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atcesav(icat)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cat</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Program totals.  Aggregate values for all categories with B/C &gt;=1</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9</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Save(i)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Ben(i)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PV1(i)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FC(i)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Ratio(i)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Calculate totals by measure.</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Name(1) = "Measures with B/C&gt;1.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PVmeas(i) &lt;= mval(i) Then 'catches negative B/C ratio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Save(1) = ProSave(1) + msave(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Ben(1) = ProBen(1) + mval(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PV1(1) = ProPV1(1) + PVmeas(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FC(1) = ProFC(1) + mcost(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Calculate totals by category.</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Name(2) = "Categories with B/C&gt;1.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cat = 1 To n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pvcat(icat) &lt;= valcat(icat) Then 'catches negative B/C ratio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Save(2) = ProSave(2) + savecat(i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Ben(2) = ProBen(2) + valcat(i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PV1(2) = ProPV1(2) + pvcat(i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FC(2) = ProFC(2) + fccat(ica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cat</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Calculate totals for portion distribution with B/C &gt; 0.</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Name(3) = "% of Measures with B/C &gt;1.0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Save(3) = ProSave(3) + msave(i) * savprob(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Ben(3) = ProBen(3) + mval(i) * savprob(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AdminFlag &gt; 1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PV1(3) = ProPV1(3) + xmean2(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PV1(3) = ProPV1(3) + xmean(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PVmeas(i) &lt;&gt; 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FC(3) = ProFC(3) + mcost(i) * (xmean(i) / PVmeas(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FC(3)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Calculate totals for a program with measures+admin &lt; 10 mills.</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Name(4) = "Block 1:     x &lt;=10 m/kWh"</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Name(5) = "Block 2: 10&lt; x &lt;=20 m/kWh"</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Name(6) = "Block 3: 20&lt; x &lt;=30 m/kWh"</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Name(7) = "Block 4: 30&lt; x &lt;=40 m/kWh"</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Name(8) = "Block 5: 40&lt; x &lt;=50 m/kWh"</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Name(9) = "Block 6: 50&lt; x &lt;=60 m/kWh"</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Name(10) = "Block 7: 60&lt; x m/kWh"</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meas = 1 To n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ecostmeas2(imeas) &lt;= 1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Save(4) = ProSave(4) + msave(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Ben(4) = ProBen(4) + mval(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PV1(4) = ProPV1(4) + PVmeas(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FC(4) = ProFC(4) + mcost(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If (ecostmeas2(imeas) &gt; 10) And (ecostmeas2(imeas) &lt;= 2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Save(5) = ProSave(5) + msave(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Ben(5) = ProBen(5) + mval(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PV1(5) = ProPV1(5) + PVmeas(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FC(5) = ProFC(5) + mcost(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If (ecostmeas2(imeas) &gt; 20) And (ecostmeas2(imeas) &lt;= 3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Save(6) = ProSave(6) + msave(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Ben(6) = ProBen(6) + mval(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PV1(6) = ProPV1(6) + PVmeas(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FC(6) = ProFC(6) + mcost(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If (ecostmeas2(imeas) &gt; 30) And (ecostmeas2(imeas) &lt;= 4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Save(7) = ProSave(7) + msave(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Ben(7) = ProBen(7) + mval(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PV1(7) = ProPV1(7) + PVmeas(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FC(7) = ProFC(7) + mcost(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If (ecostmeas2(imeas) &gt; 40) And (ecostmeas2(imeas) &lt;= 5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Save(8) = ProSave(8) + msave(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Ben(8) = ProBen(8) + mval(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PV1(8) = ProPV1(8) + PVmeas(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FC(8) = ProFC(8) + mcost(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If (ecostmeas2(imeas) &gt; 50) And (ecostmeas2(imeas) &lt;= 6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Save(9) = ProSave(9) + msave(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Ben(9) = ProBen(9) + mval(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PV1(9) = ProPV1(9) + PVmeas(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FC(9) = ProFC(9) + mcost(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If (ecostmeas2(imeas) &gt; 6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Save(10) = ProSave(10) + msave(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Ben(10) = ProBen(10) + mval(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PV1(10) = ProPV1(10) + PVmeas(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FC(10) = ProFC(10) + mcost(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mea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Calc Admin as % of first cost, and calc new totals.</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1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Admin(i) = Adminrate * ProFC(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i = 2 And AdminFlag = 2) Or AdminFlag = 1) Then 'If admin already included at measure level or already included at category level for category program, do not add agai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PV2(i) = ProPV1(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PV2(i) = ProPV1(i) + ProAdmin(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ProPV2(i) &lt;&gt; 0 Then ProRatio(i) = ProBen(i) / ProPV2(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ProSave(i) &lt;&gt; 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Lvl(i) = ProPV2(i) * 1000 / (ProSave(i) * ediscfac)</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Avg(i) = ProPV2(i) / (ProSave(i) / 876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Lvl(i)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roAvg(i)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Load measure data into Sector Level Program arrays</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1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ProSave(i) &gt; 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Total(i) = SecTotal(i) + TabWeight(ise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Save(i) = SecSave(i) + ProSave(i) * TabWeight(ise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Ben(i) = SecBen(i) + ProBen(i) * TabWeight(ise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PV1(i) = SecPV1(i) + ProPV1(i) * TabWeight(ise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cFC(i) = SecFC(i) + ProFC(i) * TabWeight(ise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End Sub</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Sub NameTes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nm, i, r As Varian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ntext(10), nform(10) As String</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idx(10)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Val(10) As Varian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heets("Data1").Selec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 = 1</w:t>
      </w:r>
    </w:p>
    <w:p>
      <w:pPr>
        <w:pStyle w:val="Normal"/>
        <w:rPr>
          <w:rFonts w:ascii="Courier New" w:hAnsi="Courier New" w:eastAsia="Courier New" w:cs="Courier New"/>
          <w:sz w:val="12"/>
          <w:szCs w:val="12"/>
        </w:rPr>
      </w:pPr>
      <w:r>
        <w:rPr>
          <w:rFonts w:eastAsia="Courier New" w:cs="Courier New" w:ascii="Courier New" w:hAnsi="Courier New"/>
          <w:sz w:val="12"/>
          <w:szCs w:val="12"/>
        </w:rPr>
        <w:t>'    For Each nm In ActiveSheet.Nam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Each nm In ActiveWorkbook.Nam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text(i) = nm.Nam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form(i) = nm.RefersTo</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dx(i) = nm.Index</w:t>
      </w:r>
    </w:p>
    <w:p>
      <w:pPr>
        <w:pStyle w:val="Normal"/>
        <w:rPr>
          <w:rFonts w:ascii="Courier New" w:hAnsi="Courier New" w:eastAsia="Courier New" w:cs="Courier New"/>
          <w:sz w:val="12"/>
          <w:szCs w:val="12"/>
        </w:rPr>
      </w:pPr>
      <w:r>
        <w:rPr>
          <w:rFonts w:eastAsia="Courier New" w:cs="Courier New" w:ascii="Courier New" w:hAnsi="Courier New"/>
          <w:sz w:val="12"/>
          <w:szCs w:val="12"/>
        </w:rPr>
        <w:t>'        Cells(i, 15).Value = "'" &amp; nm.RefersTo</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 = i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End Sub</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Sub Format_Header(irow, icol, txcolor, patcolor, gri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Range(Cells(irow, 1), Cells(irow, icol)).Selec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lection.Font.ColorIndex = txcolo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ith Selectio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HorizontalAlignment = xlCent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VerticalAlignment = xlBottom</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rapText = Tru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Orientation = xlHorizontal</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With</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ith Selection.Interio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olorIndex = patcolo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Pattern = xlSoli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With</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lection.Borders(xlLeft).LineStyle = xlNon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lection.Borders(xlRight).LineStyle = xlNon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lection.Borders(xlTop).LineStyle = xlNon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lection.Borders(xlBottom).LineStyle = xlNon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lection.BorderAround Weight:=xlThin, ColorIndex:=xlAutomatic</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grid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ith Selection.Borders(xlRight)</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Weight = xlThi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olorIndex = xlAutomatic</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With</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End Sub</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Sub TailMean(x, mean, std, xmean)</w:t>
      </w:r>
    </w:p>
    <w:p>
      <w:pPr>
        <w:pStyle w:val="Normal"/>
        <w:rPr>
          <w:rFonts w:ascii="Courier New" w:hAnsi="Courier New" w:eastAsia="Courier New" w:cs="Courier New"/>
          <w:sz w:val="12"/>
          <w:szCs w:val="12"/>
        </w:rPr>
      </w:pPr>
      <w:r>
        <w:rPr>
          <w:rFonts w:eastAsia="Courier New" w:cs="Courier New" w:ascii="Courier New" w:hAnsi="Courier New"/>
          <w:sz w:val="12"/>
          <w:szCs w:val="12"/>
        </w:rPr>
        <w:t>'Calculates mean of a portion of a normal distribution from x-4std to x.</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Const nbin = 2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i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segp(0 To nbin), segx(0 To nbin)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im minx, binwidth, sump, sumx, x2 As Singl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minx = mean - 4 * std</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binwidth = (x - minx) / nbi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gx(0) = minx</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gp(0)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ump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umx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Find cumprobs at bin edge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nbi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gx(i) = segx(i - 1) + binwidth</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egp(i) = Application.NormDist(segx(i), mean, std, Tru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Calc prob wted value using bin midpoints.</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For i = 1 To nbi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x2 = (segx(i - 1) + segx(i)) / 2</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umx = sumx + x2 * (segp(i) - segp(i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sump = sump + (segp(i) - segp(i - 1))</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Next i</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sump &lt;&gt; 0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xmean = sumx / sump</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lse xmean = 0</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End Sub</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Sub Locate(Filenum, LocString, Length, startcol, Passtring, iend)</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Find record containing Stringt and return record in PassString</w:t>
      </w:r>
    </w:p>
    <w:p>
      <w:pPr>
        <w:pStyle w:val="Normal"/>
        <w:rPr>
          <w:rFonts w:ascii="Courier New" w:hAnsi="Courier New" w:eastAsia="Courier New" w:cs="Courier New"/>
          <w:sz w:val="12"/>
          <w:szCs w:val="12"/>
        </w:rPr>
      </w:pPr>
      <w:r>
        <w:rPr>
          <w:rFonts w:eastAsia="Courier New" w:cs="Courier New" w:ascii="Courier New" w:hAnsi="Courier New"/>
          <w:sz w:val="12"/>
          <w:szCs w:val="12"/>
        </w:rPr>
        <w:t>'   Read pointer positioned at beginning of next record.</w:t>
      </w:r>
    </w:p>
    <w:p>
      <w:pPr>
        <w:pStyle w:val="Normal"/>
        <w:rPr>
          <w:rFonts w:ascii="Courier New" w:hAnsi="Courier New" w:eastAsia="Courier New" w:cs="Courier New"/>
          <w:sz w:val="12"/>
          <w:szCs w:val="12"/>
        </w:rPr>
      </w:pPr>
      <w:r>
        <w:rPr>
          <w:rFonts w:eastAsia="Courier New" w:cs="Courier New" w:ascii="Courier New" w:hAnsi="Courier New"/>
          <w:sz w:val="12"/>
          <w:szCs w:val="12"/>
        </w:rPr>
        <w:t>'-----------------------------------------------------------------</w:t>
      </w:r>
    </w:p>
    <w:p>
      <w:pPr>
        <w:pStyle w:val="Normal"/>
        <w:rPr>
          <w:rFonts w:ascii="Courier New" w:hAnsi="Courier New" w:eastAsia="Courier New" w:cs="Courier New"/>
          <w:sz w:val="12"/>
          <w:szCs w:val="12"/>
        </w:rPr>
      </w:pPr>
      <w:r>
        <w:rPr>
          <w:rFonts w:eastAsia="Courier New" w:cs="Courier New" w:ascii="Courier New" w:hAnsi="Courier New"/>
          <w:sz w:val="12"/>
          <w:szCs w:val="12"/>
        </w:rPr>
        <w:t>'    Dim Filenum, Length, StartCol As Integer</w:t>
      </w:r>
    </w:p>
    <w:p>
      <w:pPr>
        <w:pStyle w:val="Normal"/>
        <w:rPr>
          <w:rFonts w:ascii="Courier New" w:hAnsi="Courier New" w:eastAsia="Courier New" w:cs="Courier New"/>
          <w:sz w:val="12"/>
          <w:szCs w:val="12"/>
        </w:rPr>
      </w:pPr>
      <w:r>
        <w:rPr>
          <w:rFonts w:eastAsia="Courier New" w:cs="Courier New" w:ascii="Courier New" w:hAnsi="Courier New"/>
          <w:sz w:val="12"/>
          <w:szCs w:val="12"/>
        </w:rPr>
        <w:t>'    Dim LocString As String</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end = Fals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Do While Not EOF(Filenum)</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ine Input #Filenum, Passtring</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f Mid$(Passtring, startcol, Length) = LocString Then</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xit Sub</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End If</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Loop</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If here, hit end of fil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r>
        <w:rPr>
          <w:rFonts w:eastAsia="Courier New" w:cs="Courier New" w:ascii="Courier New" w:hAnsi="Courier New"/>
          <w:sz w:val="12"/>
          <w:szCs w:val="12"/>
        </w:rPr>
        <w:t>iend = True</w:t>
      </w:r>
    </w:p>
    <w:p>
      <w:pPr>
        <w:pStyle w:val="Normal"/>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rPr>
          <w:rFonts w:ascii="Courier New" w:hAnsi="Courier New" w:eastAsia="Courier New" w:cs="Courier New"/>
          <w:sz w:val="12"/>
          <w:szCs w:val="12"/>
        </w:rPr>
      </w:pPr>
      <w:r>
        <w:rPr>
          <w:rFonts w:eastAsia="Courier New" w:cs="Courier New" w:ascii="Courier New" w:hAnsi="Courier New"/>
          <w:sz w:val="12"/>
          <w:szCs w:val="12"/>
        </w:rPr>
        <w:t>End Sub</w:t>
      </w:r>
    </w:p>
    <w:p>
      <w:pPr>
        <w:pStyle w:val="TextBody"/>
        <w:rPr>
          <w:rFonts w:ascii="Courier New" w:hAnsi="Courier New" w:eastAsia="Courier New" w:cs="Courier New"/>
          <w:sz w:val="12"/>
          <w:szCs w:val="12"/>
        </w:rPr>
      </w:pPr>
      <w:r>
        <w:rPr>
          <w:rFonts w:eastAsia="Courier New" w:cs="Courier New" w:ascii="Courier New" w:hAnsi="Courier New"/>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spacing w:before="0" w:after="120"/>
        <w:rPr>
          <w:sz w:val="12"/>
          <w:szCs w:val="12"/>
        </w:rPr>
      </w:pPr>
      <w:r>
        <w:rPr>
          <w:sz w:val="12"/>
          <w:szCs w:val="12"/>
        </w:rPr>
        <w:t>R:\DF\WW\96PLAN\APPNDIXG\APPNDXG7\APPNDXG7.DOC</w:t>
      </w:r>
    </w:p>
    <w:sectPr>
      <w:footerReference w:type="default" r:id="rId9"/>
      <w:type w:val="nextPage"/>
      <w:pgSz w:w="12240" w:h="15840"/>
      <w:pgMar w:left="540" w:right="630" w:gutter="0" w:header="0" w:top="1152" w:footer="0" w:bottom="1170"/>
      <w:pgNumType w:fmt="decimal"/>
      <w:cols w:num="2" w:space="27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ind w:right="360" w:hanging="0"/>
      <w:jc w:val="center"/>
      <w:rPr>
        <w:rStyle w:val="PageNumber"/>
      </w:rPr>
    </w:pPr>
    <w:r>
      <w:rPr/>
      <w:t>G7-</w:t>
    </w:r>
    <w:r>
      <w:rPr/>
      <w:fldChar w:fldCharType="begin"/>
    </w:r>
    <w:r>
      <w:rPr/>
      <w:instrText xml:space="preserve"> PAGE </w:instrText>
    </w:r>
    <w:r>
      <w:rPr/>
      <w:fldChar w:fldCharType="separate"/>
    </w:r>
    <w:r>
      <w:rPr/>
      <w:t>14</w:t>
    </w:r>
    <w:r>
      <w:rPr/>
      <w:fldChar w:fldCharType="end"/>
    </w:r>
  </w:p>
  <w:p>
    <w:pPr>
      <w:pStyle w:val="Footer"/>
      <w:jc w:val="center"/>
      <w:rPr/>
    </w:pPr>
    <w:r>
      <w:rPr>
        <w:rStyle w:val="PageNumber"/>
      </w:rPr>
      <w:t>Appendix G7:  Cost-Effectiveness Analysis Model - ProCo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ChapterTitle"/>
    <w:next w:val="TextBody"/>
    <w:qFormat/>
    <w:pPr>
      <w:keepNext w:val="true"/>
      <w:numPr>
        <w:ilvl w:val="0"/>
        <w:numId w:val="1"/>
      </w:numPr>
      <w:spacing w:before="240" w:after="200"/>
      <w:ind w:hanging="0"/>
      <w:jc w:val="left"/>
      <w:outlineLvl w:val="0"/>
    </w:pPr>
    <w:rPr>
      <w:caps w:val="false"/>
      <w:smallCaps w:val="false"/>
      <w:kern w:val="2"/>
    </w:rPr>
  </w:style>
  <w:style w:type="paragraph" w:styleId="Heading2">
    <w:name w:val="Heading 2"/>
    <w:basedOn w:val="Normal"/>
    <w:next w:val="TextBody"/>
    <w:qFormat/>
    <w:pPr>
      <w:keepNext w:val="true"/>
      <w:numPr>
        <w:ilvl w:val="1"/>
        <w:numId w:val="1"/>
      </w:numPr>
      <w:spacing w:before="240" w:after="160"/>
      <w:outlineLvl w:val="1"/>
    </w:pPr>
    <w:rPr>
      <w:b/>
      <w:bCs/>
      <w:sz w:val="26"/>
      <w:szCs w:val="26"/>
    </w:rPr>
  </w:style>
  <w:style w:type="paragraph" w:styleId="Heading3">
    <w:name w:val="Heading 3"/>
    <w:basedOn w:val="TextBody"/>
    <w:next w:val="TextBody"/>
    <w:qFormat/>
    <w:pPr>
      <w:keepNext w:val="true"/>
      <w:numPr>
        <w:ilvl w:val="2"/>
        <w:numId w:val="1"/>
      </w:numPr>
      <w:spacing w:before="240" w:after="100"/>
      <w:ind w:hanging="0"/>
      <w:outlineLvl w:val="2"/>
    </w:pPr>
    <w:rPr>
      <w:sz w:val="24"/>
      <w:szCs w:val="24"/>
    </w:rPr>
  </w:style>
  <w:style w:type="paragraph" w:styleId="Heading4">
    <w:name w:val="Heading 4"/>
    <w:basedOn w:val="Normal"/>
    <w:next w:val="TextBody"/>
    <w:qFormat/>
    <w:pPr>
      <w:keepNext w:val="true"/>
      <w:numPr>
        <w:ilvl w:val="3"/>
        <w:numId w:val="1"/>
      </w:numPr>
      <w:spacing w:before="240" w:after="60"/>
      <w:outlineLvl w:val="3"/>
    </w:pPr>
    <w:rPr>
      <w:i/>
      <w:iCs/>
    </w:rPr>
  </w:style>
  <w:style w:type="paragraph" w:styleId="Heading5">
    <w:name w:val="Heading 5"/>
    <w:basedOn w:val="BulletList"/>
    <w:next w:val="TextBodyIndent"/>
    <w:qFormat/>
    <w:pPr>
      <w:numPr>
        <w:ilvl w:val="4"/>
        <w:numId w:val="1"/>
      </w:numPr>
      <w:spacing w:before="240" w:after="60"/>
      <w:outlineLvl w:val="4"/>
    </w:pPr>
    <w:rPr>
      <w:sz w:val="20"/>
      <w:szCs w:val="20"/>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TextBody"/>
    <w:qFormat/>
    <w:pPr>
      <w:ind w:hanging="0"/>
      <w:jc w:val="center"/>
    </w:pPr>
    <w:rPr>
      <w:b/>
      <w:bCs/>
      <w:caps/>
      <w:sz w:val="28"/>
      <w:szCs w:val="28"/>
    </w:rPr>
  </w:style>
  <w:style w:type="paragraph" w:styleId="BulletList">
    <w:name w:val="Bullet List"/>
    <w:basedOn w:val="Normal"/>
    <w:qFormat/>
    <w:pPr>
      <w:numPr>
        <w:ilvl w:val="0"/>
        <w:numId w:val="2"/>
      </w:numPr>
      <w:spacing w:before="0" w:after="120"/>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umericList">
    <w:name w:val="Numeric List"/>
    <w:basedOn w:val="Normal"/>
    <w:qFormat/>
    <w:pPr>
      <w:numPr>
        <w:ilvl w:val="0"/>
        <w:numId w:val="3"/>
      </w:numPr>
      <w:ind w:left="720" w:hanging="360"/>
    </w:pPr>
    <w:rPr>
      <w:sz w:val="22"/>
      <w:szCs w:val="22"/>
    </w:rPr>
  </w:style>
  <w:style w:type="paragraph" w:styleId="FigTableNumber">
    <w:name w:val="Fig-Table Number"/>
    <w:basedOn w:val="TextBody"/>
    <w:next w:val="FigTableTitle"/>
    <w:qFormat/>
    <w:pPr>
      <w:spacing w:before="0" w:after="0"/>
      <w:ind w:hanging="0"/>
      <w:jc w:val="center"/>
    </w:pPr>
    <w:rPr>
      <w:b/>
      <w:bCs/>
      <w:sz w:val="24"/>
      <w:szCs w:val="24"/>
    </w:rPr>
  </w:style>
  <w:style w:type="paragraph" w:styleId="Footnote">
    <w:name w:val="Footnote Text"/>
    <w:basedOn w:val="Normal"/>
    <w:pPr/>
    <w:rPr>
      <w:sz w:val="18"/>
      <w:szCs w:val="18"/>
    </w:rPr>
  </w:style>
  <w:style w:type="paragraph" w:styleId="FigTableTitle">
    <w:name w:val="Fig-Table Title"/>
    <w:basedOn w:val="TextBody"/>
    <w:next w:val="TextBody"/>
    <w:qFormat/>
    <w:pPr>
      <w:ind w:hanging="0"/>
      <w:jc w:val="center"/>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720" w:leader="dot"/>
      </w:tabs>
      <w:spacing w:before="120" w:after="120"/>
    </w:pPr>
    <w:rPr>
      <w:b/>
      <w:bCs/>
      <w:caps/>
      <w:sz w:val="20"/>
      <w:szCs w:val="20"/>
    </w:rPr>
  </w:style>
  <w:style w:type="paragraph" w:styleId="Contents2">
    <w:name w:val="TOC 2"/>
    <w:basedOn w:val="Normal"/>
    <w:next w:val="Normal"/>
    <w:pPr>
      <w:tabs>
        <w:tab w:val="clear" w:pos="720"/>
        <w:tab w:val="right" w:pos="9720" w:leader="dot"/>
      </w:tabs>
    </w:pPr>
    <w:rPr>
      <w:smallCaps/>
      <w:sz w:val="20"/>
      <w:szCs w:val="20"/>
    </w:rPr>
  </w:style>
  <w:style w:type="paragraph" w:styleId="Contents3">
    <w:name w:val="TOC 3"/>
    <w:basedOn w:val="Normal"/>
    <w:next w:val="Normal"/>
    <w:pPr>
      <w:tabs>
        <w:tab w:val="clear" w:pos="720"/>
        <w:tab w:val="right" w:pos="9720" w:leader="dot"/>
      </w:tabs>
      <w:ind w:left="220" w:hanging="0"/>
    </w:pPr>
    <w:rPr>
      <w:i/>
      <w:iCs/>
      <w:sz w:val="20"/>
      <w:szCs w:val="20"/>
    </w:rPr>
  </w:style>
  <w:style w:type="paragraph" w:styleId="Contents4">
    <w:name w:val="TOC 4"/>
    <w:basedOn w:val="Normal"/>
    <w:next w:val="Normal"/>
    <w:pPr>
      <w:tabs>
        <w:tab w:val="clear" w:pos="720"/>
        <w:tab w:val="right" w:pos="9720" w:leader="dot"/>
      </w:tabs>
      <w:ind w:left="440" w:hanging="0"/>
    </w:pPr>
    <w:rPr>
      <w:sz w:val="18"/>
      <w:szCs w:val="18"/>
    </w:rPr>
  </w:style>
  <w:style w:type="paragraph" w:styleId="Contents5">
    <w:name w:val="TOC 5"/>
    <w:basedOn w:val="Normal"/>
    <w:next w:val="Normal"/>
    <w:pPr>
      <w:tabs>
        <w:tab w:val="clear" w:pos="720"/>
        <w:tab w:val="right" w:pos="9720" w:leader="dot"/>
      </w:tabs>
      <w:ind w:left="660" w:hanging="0"/>
    </w:pPr>
    <w:rPr>
      <w:sz w:val="18"/>
      <w:szCs w:val="18"/>
    </w:rPr>
  </w:style>
  <w:style w:type="paragraph" w:styleId="Contents6">
    <w:name w:val="TOC 6"/>
    <w:basedOn w:val="Normal"/>
    <w:next w:val="Normal"/>
    <w:pPr>
      <w:tabs>
        <w:tab w:val="clear" w:pos="720"/>
        <w:tab w:val="right" w:pos="9720" w:leader="dot"/>
      </w:tabs>
      <w:ind w:left="880" w:hanging="0"/>
    </w:pPr>
    <w:rPr>
      <w:sz w:val="18"/>
      <w:szCs w:val="18"/>
    </w:rPr>
  </w:style>
  <w:style w:type="paragraph" w:styleId="Contents7">
    <w:name w:val="TOC 7"/>
    <w:basedOn w:val="Normal"/>
    <w:next w:val="Normal"/>
    <w:pPr>
      <w:tabs>
        <w:tab w:val="clear" w:pos="720"/>
        <w:tab w:val="right" w:pos="9720" w:leader="dot"/>
      </w:tabs>
      <w:ind w:left="1100" w:hanging="0"/>
    </w:pPr>
    <w:rPr>
      <w:sz w:val="18"/>
      <w:szCs w:val="18"/>
    </w:rPr>
  </w:style>
  <w:style w:type="paragraph" w:styleId="Contents8">
    <w:name w:val="TOC 8"/>
    <w:basedOn w:val="Normal"/>
    <w:next w:val="Normal"/>
    <w:pPr>
      <w:tabs>
        <w:tab w:val="clear" w:pos="720"/>
        <w:tab w:val="right" w:pos="9720" w:leader="dot"/>
      </w:tabs>
      <w:ind w:left="1320" w:hanging="0"/>
    </w:pPr>
    <w:rPr>
      <w:sz w:val="18"/>
      <w:szCs w:val="18"/>
    </w:rPr>
  </w:style>
  <w:style w:type="paragraph" w:styleId="Contents9">
    <w:name w:val="TOC 9"/>
    <w:basedOn w:val="Normal"/>
    <w:next w:val="Normal"/>
    <w:pPr>
      <w:tabs>
        <w:tab w:val="clear" w:pos="720"/>
        <w:tab w:val="right" w:pos="9720" w:leader="dot"/>
      </w:tabs>
      <w:ind w:left="1540" w:hanging="0"/>
    </w:pPr>
    <w:rPr>
      <w:sz w:val="18"/>
      <w:szCs w:val="18"/>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PPDRAFT.DOT</Template>
  <TotalTime>2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43:00Z</dcterms:created>
  <dc:creator>Jeff Harris - NWPPC/Central</dc:creator>
  <dc:description/>
  <dc:language>en-US</dc:language>
  <cp:lastModifiedBy>Diane Ferington</cp:lastModifiedBy>
  <cp:lastPrinted>1996-06-24T13:46:00Z</cp:lastPrinted>
  <dcterms:modified xsi:type="dcterms:W3CDTF">1996-06-24T14:15:00Z</dcterms:modified>
  <cp:revision>57</cp:revision>
  <dc:subject/>
  <dc:title/>
</cp:coreProperties>
</file>